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MB RAIDER</w:t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Subtitle"/>
        <w:rPr/>
      </w:pPr>
      <w:r>
        <w:rPr/>
        <w:t>League of the Dragon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52"/>
          <w:lang w:val="en-GB"/>
        </w:rPr>
      </w:pPr>
      <w:r>
        <w:rPr>
          <w:rFonts w:cs="Monotype Corsiva" w:ascii="Monotype Corsiva" w:hAnsi="Monotype Corsiva"/>
          <w:b/>
          <w:bCs/>
          <w:color w:val="000000"/>
          <w:sz w:val="52"/>
          <w:lang w:val="en-GB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  <w:t>*Readme*</w:t>
      </w:r>
    </w:p>
    <w:p>
      <w:pPr>
        <w:pStyle w:val="Normal"/>
        <w:jc w:val="center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</w:r>
    </w:p>
    <w:p>
      <w:pPr>
        <w:pStyle w:val="Normal"/>
        <w:rPr>
          <w:b/>
          <w:b/>
          <w:bCs/>
          <w:color w:val="FF0000"/>
          <w:sz w:val="32"/>
          <w:lang w:val="en-GB"/>
        </w:rPr>
      </w:pPr>
      <w:r>
        <w:rPr>
          <w:b/>
          <w:bCs/>
          <w:color w:val="FF0000"/>
          <w:sz w:val="32"/>
          <w:lang w:val="en-GB"/>
        </w:rPr>
        <w:t>Indice:</w:t>
      </w:r>
    </w:p>
    <w:p>
      <w:pPr>
        <w:pStyle w:val="Normal"/>
        <w:rPr>
          <w:b/>
          <w:b/>
          <w:bCs/>
          <w:color w:val="FF0000"/>
          <w:sz w:val="32"/>
          <w:lang w:val="en-GB"/>
        </w:rPr>
      </w:pPr>
      <w:r>
        <w:rPr>
          <w:b/>
          <w:bCs/>
          <w:color w:val="FF0000"/>
          <w:sz w:val="32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Stori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Installazion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Lista livelli/segret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Not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Bug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Credit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or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Cosa si nasconde dietro le leggende? Quali verità celano i misteri? L’archeologa Lara Croft torna in una nuova, entusiasmante avventura! Braccata da una malvagia setta oscura, la nostra eroina dovrà muoversi velocemente per recuperare cinque potenti artefatti e salvare il mondo dall’apocali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nstallazio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Il gioco non necessita di procedure di installazione. Cliccare semplicemente sul tomb4.exe per cominciare la partita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ista livelli/segret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La Piazza (5 Segreti)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Appartamento di Dasmore (6 Segreti)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Eldorado (7 Segreti)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Palazzi di Londra (7 Segreti)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I Laboratori (1 Segreto)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Necropoli di Cleopatra (3 Segreti)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Monastero Xiaolin (6 Segreti)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Zona Industriale (5 Segreti)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Lega dei Draghi (7 Segreti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7 SEGRET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ot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3"/>
        </w:numPr>
        <w:rPr/>
      </w:pPr>
      <w:r>
        <w:rPr/>
        <w:t>Lara ha la possibilità di spingere pushables oltre i bordi per farli atterrare a livelli inferi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Lara ha la possibilità di roteare su sbarre orizzontali; basta saltare verso di esse e far presa con CTRL per iniziare la rotazione. Lasciando andare il tasto, Lara salter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Il nuovo sistema di narrazione dello storyline del gioco consente di far apparire scritte introduttive all’inizio di ogni livello. Per seguire il filone della storia e capire cosa sta succedendo nel corso dell’avventura sei invitato a leggerle. Se il testo dovesse scorrere troppo veloce rendendoti difficile la loro lettura, basta premere il tasto “P” per mettere in pausa il gioco, bloccare lo scorrimento dei testi e leggerli con cal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er cambiare lingua al gioco passando alla seconda disponibile (italiano) cancella dalla cartella principale del gioco i files script.dat, ENGLISH.dat e load.bmp ; dopodichè apri la cartella ITALIAN e copia il suo contenuto all’interno della cartella princi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I contatori delle munizioni sono cambiati; ogni caricatore ha un numero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>Munizioni Uzi x 80</w:t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>Munizioni Fucile Normali x 2</w:t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>Munizioni Fucile Potenziate x 2</w:t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>Munizioni Revolver x 4</w:t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>Munizioni MP5 Normali x 70</w:t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>Munizioni MP5 Potenziate x 70</w:t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>Munizioni MP5 Esplosive x 20</w:t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>Munizioni Lanciagranate Normali x 2</w:t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>Munizioni Lanciagranate Potenziate x 2</w:t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>Munizioni Lanciagranate Luminose x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Bugs / Not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Questa serie di livelli è consigliata esclusivamente ad un pubblico di giocatori esperti a causa di sezioni e passaggi molto ostici.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La Pia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Non salvare durante il puzzle con lo spostamento di una cassa per distruggere una cassa di metallo grigia. Potrebbero accadere problemi in seguito alla caduta della prima cazza menzion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state fermi davanti al detonatore qualche secondo, una volta utilizzato, altrimenti non si attiverà il suo eff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ppartamento di Dasmo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NON SALVARE DURANTE il puzzle dei 3 elementi. (Vino, fuoco, ter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Nel caso il CodePad non si dovesse vedere bene quando dovete inserire il codice, cambiate risoluzione schermo attraverso il setup del tomb4.ex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ldora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 volte i nemici rimangono incastrati in alcuni punt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alazzi di Lond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Quando attivate una leva, talvolta, la telecamera che mostra cosa accade potrebbe non partire subito; restate fermi e aspettate che si visualiz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  I Laboratori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Ogni tanto i nemici rimangono incastrati in alcuni pu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 Necropoli di Cleopat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////////////////////////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. Monastero Xiaol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L’animazione di quando Lara attiva le leve non è corrett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 Zona Industrial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 Lega dei Dragh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Ogni tanto i mutanti volanti rimangono incastrati nelle pare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UG GENERALE:  </w:t>
      </w:r>
      <w:r>
        <w:rPr/>
        <w:t>Su alcuni PC, a volte, le telecamere che mostrano l’attivazione di una porta dopo una leva rimangono fisse. Provare a salvare e ricaricare o ad uscire e rientrare dal gioco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redit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La lista dei credits degli autori è a fine gioco nei titoli di cod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rpodeltesto2"/>
        <w:rPr/>
      </w:pPr>
      <w:r>
        <w:rPr/>
        <w:t xml:space="preserve">GRAZIE PER AVER GIOCATO E SCARICATO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TOMB RAIDER</w:t>
      </w:r>
    </w:p>
    <w:p>
      <w:pPr>
        <w:pStyle w:val="Normal"/>
        <w:jc w:val="center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  <w:t>League of the Dragons</w:t>
      </w:r>
    </w:p>
    <w:p>
      <w:pPr>
        <w:pStyle w:val="Normal"/>
        <w:jc w:val="center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  <w:t>Raidermatty © 2011/2013</w:t>
      </w:r>
    </w:p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5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color w:val="000000"/>
      <w:sz w:val="52"/>
      <w:lang w:val="en-GB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34:00Z</dcterms:created>
  <dc:creator>utente</dc:creator>
  <dc:description/>
  <cp:keywords/>
  <dc:language>en-US</dc:language>
  <cp:lastModifiedBy>Utente</cp:lastModifiedBy>
  <dcterms:modified xsi:type="dcterms:W3CDTF">2013-06-08T08:04:00Z</dcterms:modified>
  <cp:revision>8</cp:revision>
  <dc:subject/>
  <dc:title/>
</cp:coreProperties>
</file>