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lang w:val="en-GB"/>
        </w:rPr>
      </w:pPr>
      <w:r>
        <w:rPr>
          <w:b/>
          <w:sz w:val="44"/>
          <w:lang w:val="en-GB"/>
        </w:rPr>
        <w:t>Ship of the Night</w:t>
      </w:r>
    </w:p>
    <w:p>
      <w:pPr>
        <w:pStyle w:val="Normal"/>
        <w:rPr>
          <w:b/>
          <w:b/>
          <w:sz w:val="44"/>
          <w:lang w:val="en-GB"/>
        </w:rPr>
      </w:pPr>
      <w:r>
        <w:rPr>
          <w:b/>
          <w:sz w:val="4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ifficulty: Medium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ength: Short (30 mins +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toryline: The Ship of the Night, one a legend but now a cruel reality as adventurer Lara Croft finds out the hard way. After being stranded on an island near the south of Ireland, a passing ship seemed like a god-send. But as soon as the ship pulled in three heavily armed men came out and grabbed Lara before she could retaliate. The adventure starts with Lara trapped in a cell with no apparent way out, but could that ventilation shaft disguise something? After escaping the cell you will need to find your way to deck in hope of finding a small boat for your escape, otherwise you will need to use your head to think of another way..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Good Luck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7:44:00Z</dcterms:created>
  <dc:creator>Peter Lunney</dc:creator>
  <dc:description/>
  <dc:language>en-US</dc:language>
  <cp:lastModifiedBy>Peter Lunney</cp:lastModifiedBy>
  <dcterms:modified xsi:type="dcterms:W3CDTF">2003-10-18T17:44:00Z</dcterms:modified>
  <cp:revision>3</cp:revision>
  <dc:subject/>
  <dc:title>Ship of the Night</dc:title>
</cp:coreProperties>
</file>