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05175" cy="542925"/>
            <wp:effectExtent l="0" t="0" r="0" b="0"/>
            <wp:wrapTight wrapText="bothSides">
              <wp:wrapPolygon edited="0">
                <wp:start x="15231" y="0"/>
                <wp:lineTo x="1373" y="1132"/>
                <wp:lineTo x="499" y="1510"/>
                <wp:lineTo x="499" y="18514"/>
                <wp:lineTo x="4869" y="21160"/>
                <wp:lineTo x="5181" y="21160"/>
                <wp:lineTo x="5493" y="21160"/>
                <wp:lineTo x="6492" y="21160"/>
                <wp:lineTo x="20663" y="18514"/>
                <wp:lineTo x="20787" y="18136"/>
                <wp:lineTo x="21100" y="13602"/>
                <wp:lineTo x="21162" y="11335"/>
                <wp:lineTo x="21037" y="7934"/>
                <wp:lineTo x="20787" y="6045"/>
                <wp:lineTo x="20913" y="4156"/>
                <wp:lineTo x="18290" y="1510"/>
                <wp:lineTo x="15543" y="0"/>
                <wp:lineTo x="15231" y="0"/>
              </wp:wrapPolygon>
            </wp:wrapTight>
            <wp:docPr id="1" name="labyrinthoff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byrinthoffi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color w:val="804040"/>
          <w:sz w:val="52"/>
        </w:rPr>
        <w:t xml:space="preserve">             </w:t>
      </w:r>
      <w:r>
        <w:rPr>
          <w:color w:val="FFFFFF"/>
          <w:sz w:val="52"/>
        </w:rPr>
        <w:t>RR</w:t>
      </w:r>
      <w:r>
        <w:rPr>
          <w:color w:val="804040"/>
          <w:sz w:val="52"/>
        </w:rPr>
        <w:t>Read-me</w:t>
      </w:r>
    </w:p>
    <w:p>
      <w:pPr>
        <w:pStyle w:val="Normal"/>
        <w:rPr>
          <w:color w:val="804040"/>
          <w:sz w:val="52"/>
        </w:rPr>
      </w:pPr>
      <w:r>
        <w:rPr>
          <w:color w:val="804040"/>
          <w:sz w:val="52"/>
        </w:rPr>
      </w:r>
    </w:p>
    <w:p>
      <w:pPr>
        <w:pStyle w:val="Normal"/>
        <w:rPr>
          <w:color w:val="804040"/>
          <w:sz w:val="52"/>
        </w:rPr>
      </w:pPr>
      <w:r>
        <w:rPr>
          <w:color w:val="804040"/>
          <w:sz w:val="52"/>
        </w:rPr>
      </w:r>
    </w:p>
    <w:p>
      <w:pPr>
        <w:pStyle w:val="Normal"/>
        <w:rPr/>
      </w:pPr>
      <w:r>
        <w:rPr>
          <w:b/>
          <w:bCs/>
        </w:rPr>
        <w:t xml:space="preserve">Story: </w:t>
      </w:r>
      <w:r>
        <w:rPr/>
        <w:t>Roman scrolls tell of an ancient artefact called the Load Stone, hidden in a fiery labyrinth on the south coast of England. So when some Roman ruins are discovered near the coast of Cornwall, England adventurer Lara Croft doesn’t hesitate to check them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level was created by Mark Lunney host of Croft Storm (croftstorm.uni.cc, soon to be croftstorm.com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level is hosted by trle.n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 questions or comments about the level can be emailed to me at: </w:t>
      </w:r>
    </w:p>
    <w:p>
      <w:pPr>
        <w:pStyle w:val="Normal"/>
        <w:rPr/>
      </w:pPr>
      <w:hyperlink r:id="rId3">
        <w:r>
          <w:rPr>
            <w:rStyle w:val="InternetLink"/>
          </w:rPr>
          <w:t>mailto:croftstorm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for downloading </w:t>
      </w:r>
      <w:r>
        <w:rPr>
          <w:rFonts w:eastAsia="Wingdings" w:cs="Wingdings" w:ascii="Wingdings" w:hAnsi="Wingdings"/>
        </w:rPr>
        <w:t></w:t>
      </w:r>
    </w:p>
    <w:p>
      <w:pPr>
        <w:pStyle w:val="Normal"/>
        <w:rPr/>
      </w:pPr>
      <w:r>
        <w:rPr/>
        <w:t>Please check back at Croft Storm and trle.net for my Resident Evil style level, coming next yea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mailto:croftstorm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6:25:00Z</dcterms:created>
  <dc:creator>Peter Lunney</dc:creator>
  <dc:description/>
  <dc:language>en-US</dc:language>
  <cp:lastModifiedBy>Peter Lunney</cp:lastModifiedBy>
  <dcterms:modified xsi:type="dcterms:W3CDTF">2003-12-07T15:03:00Z</dcterms:modified>
  <cp:revision>3</cp:revision>
  <dc:subject/>
  <dc:title> </dc:title>
</cp:coreProperties>
</file>