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40"/>
          <w:sz w:val="22"/>
          <w:szCs w:val="22"/>
          <w:lang w:val="en-GB"/>
        </w:rPr>
      </w:pPr>
      <w:r>
        <w:rPr>
          <w:rFonts w:cs="Tahoma" w:ascii="Tahoma" w:hAnsi="Tahoma"/>
          <w:color w:val="000040"/>
          <w:sz w:val="22"/>
          <w:szCs w:val="22"/>
          <w:lang w:val="en-GB"/>
        </w:rPr>
        <w:t>What is Hanukkah?</w:t>
      </w:r>
    </w:p>
    <w:p>
      <w:pPr>
        <w:pStyle w:val="Normal"/>
        <w:rPr>
          <w:rFonts w:ascii="Tahoma" w:hAnsi="Tahoma" w:cs="Tahoma"/>
          <w:color w:val="000040"/>
          <w:sz w:val="22"/>
          <w:szCs w:val="22"/>
          <w:lang w:val="en-GB"/>
        </w:rPr>
      </w:pPr>
      <w:r>
        <w:rPr>
          <w:rFonts w:cs="Tahoma" w:ascii="Tahoma" w:hAnsi="Tahoma"/>
          <w:color w:val="000040"/>
          <w:sz w:val="22"/>
          <w:szCs w:val="22"/>
          <w:lang w:val="en-GB"/>
        </w:rPr>
      </w:r>
    </w:p>
    <w:p>
      <w:pPr>
        <w:pStyle w:val="Normal"/>
        <w:rPr>
          <w:rFonts w:ascii="Tahoma" w:hAnsi="Tahoma" w:cs="Tahoma"/>
          <w:color w:val="000040"/>
          <w:sz w:val="22"/>
          <w:szCs w:val="22"/>
          <w:lang w:val="en-GB"/>
        </w:rPr>
      </w:pPr>
      <w:r>
        <w:rPr>
          <w:rFonts w:cs="Tahoma" w:ascii="Tahoma" w:hAnsi="Tahoma"/>
          <w:color w:val="000040"/>
          <w:sz w:val="22"/>
          <w:szCs w:val="22"/>
          <w:lang w:val="en-GB"/>
        </w:rPr>
        <w:t>No, Hanukkah is not the Jewish answer to Christmas! It is remembering a story of religious freedom, national sovereignty and some miracles. All begun after Alexander the Great conquered the middle east. After he died, in 323 B.C.E., the former Kingdom of Judea fell to the Syrian Greeks. They tried to suppress Jewish culture by forcing people to assimilate and to go "the Hellenic way of life". In the year 167 B.C.E., however, even pig sacrifices were forcibly introduced. While many people acquiesced, a small amount of pious men was not among them: Mattathias, the priest, his five sons and many friends. They fled because they wanted to escape the religious and political oppression and live their lives with fidelity to Jewish practices. Shortly after that, Mattathias died and his son Judah, called Maccabee (the hammer), took over the planning of guerilla strategies. Finally, after three years of struggle, the Jews recaptured the Temple mount, despite their numerical weakness against the Greek armies. They cleaned and purified the Temple, demolished the pig-sullied altar, and rebuild and rededicated a new one. When they came to light the eternal light, they discovered only a very small leftover amount of kosher (ritually clean) oil, which would only last for one day. The production of new oil needed eight days. And here the miracle occurred: The remaining oil kept burning the whole eight days. That's why we remember this story and this miracle during eight days, lighting candles: one on the first day, two on the second, and so on until the eighth day. Because these up to eight candles are set up for remembering and not for profane use, we use a supplementary candle, the Shamash (servant), which can be lit with a match, to light the other ones. Prayers are said and traditional songs are sung before and after the lighting of candles each evening half an hour after sundown. This year, Hanukkah occurs from December, 19 in the evening (1st candle) to December, 26 (8 candles).</w:t>
        <w:br/>
        <w:t xml:space="preserve"> </w:t>
      </w:r>
    </w:p>
    <w:p>
      <w:pPr>
        <w:pStyle w:val="Normal"/>
        <w:rPr>
          <w:rFonts w:ascii="Tahoma" w:hAnsi="Tahoma" w:cs="Tahoma"/>
          <w:color w:val="000040"/>
          <w:sz w:val="22"/>
          <w:szCs w:val="22"/>
          <w:lang w:val="en-GB"/>
        </w:rPr>
      </w:pPr>
      <w:r>
        <w:rPr>
          <w:rFonts w:cs="Tahoma" w:ascii="Tahoma" w:hAnsi="Tahoma"/>
          <w:color w:val="000040"/>
          <w:sz w:val="22"/>
          <w:szCs w:val="22"/>
          <w:lang w:val="en-GB"/>
        </w:rPr>
      </w:r>
    </w:p>
    <w:p>
      <w:pPr>
        <w:pStyle w:val="Normal"/>
        <w:rPr>
          <w:rFonts w:ascii="Tahoma" w:hAnsi="Tahoma" w:cs="Tahoma"/>
          <w:color w:val="000040"/>
          <w:sz w:val="22"/>
          <w:szCs w:val="22"/>
          <w:lang w:val="en-GB"/>
        </w:rPr>
      </w:pPr>
      <w:r>
        <w:rPr>
          <w:rFonts w:cs="Tahoma" w:ascii="Tahoma" w:hAnsi="Tahoma"/>
          <w:color w:val="000040"/>
          <w:sz w:val="22"/>
          <w:szCs w:val="22"/>
          <w:lang w:val="en-GB"/>
        </w:rPr>
        <w:t>The Story:</w:t>
      </w:r>
    </w:p>
    <w:p>
      <w:pPr>
        <w:pStyle w:val="Normal"/>
        <w:rPr/>
      </w:pPr>
      <w:r>
        <w:rPr>
          <w:rFonts w:cs="Tahoma" w:ascii="Tahoma" w:hAnsi="Tahoma"/>
          <w:color w:val="000040"/>
          <w:sz w:val="22"/>
          <w:szCs w:val="22"/>
          <w:lang w:val="en-GB"/>
        </w:rPr>
        <w:t xml:space="preserve">This level is dedicated to the Jewish holidays of the miracle of the lights - Hanukkah -. It is peaceful, free of enemies and traps and it is also suitable to play for children. </w:t>
        <w:br/>
        <w:t xml:space="preserve">Lara explores a Jewish Temple, to light the Hanukkah candelabrum. She has to find the cruse of oil, which has than to be poured into the dish. After that she has to set up the candles from RIGHT to LEFT and to light them from LEFT to RIGHT. </w:t>
        <w:br/>
        <w:br/>
        <w:t>Here still a small hint:</w:t>
        <w:br/>
        <w:t xml:space="preserve">The Hebrew letters (read from right to left) </w:t>
      </w:r>
      <w:r>
        <w:rPr>
          <w:rFonts w:ascii="Tahoma" w:hAnsi="Tahoma" w:cs="Tahoma"/>
          <w:b/>
          <w:b/>
          <w:bCs/>
          <w:color w:val="000040"/>
          <w:sz w:val="22"/>
          <w:sz w:val="22"/>
          <w:szCs w:val="22"/>
          <w:rtl w:val="true"/>
          <w:lang w:bidi="he-IL"/>
        </w:rPr>
        <w:t>נ</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ג</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ה</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ש</w:t>
      </w:r>
      <w:r>
        <w:rPr>
          <w:rFonts w:ascii="Tahoma" w:hAnsi="Tahoma" w:cs="Tahoma"/>
          <w:color w:val="000040"/>
          <w:sz w:val="22"/>
          <w:sz w:val="22"/>
          <w:szCs w:val="22"/>
          <w:lang w:val="en-GB"/>
        </w:rPr>
        <w:t xml:space="preserve"> </w:t>
      </w:r>
      <w:r>
        <w:rPr>
          <w:rFonts w:cs="Tahoma" w:ascii="Tahoma" w:hAnsi="Tahoma"/>
          <w:color w:val="000040"/>
          <w:sz w:val="22"/>
          <w:szCs w:val="22"/>
          <w:lang w:val="en-GB"/>
        </w:rPr>
        <w:t xml:space="preserve">form an abbreviation, which is spelled "Nes gadol haya sham". </w:t>
      </w:r>
      <w:r>
        <w:rPr>
          <w:rFonts w:cs="Tahoma" w:ascii="Tahoma" w:hAnsi="Tahoma"/>
          <w:color w:val="000040"/>
          <w:sz w:val="22"/>
          <w:szCs w:val="22"/>
        </w:rPr>
        <w:t>Translated: "A big miracle occurred here".</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Was ist Chanukka?</w:t>
      </w:r>
    </w:p>
    <w:p>
      <w:pPr>
        <w:pStyle w:val="Normal"/>
        <w:rPr>
          <w:rFonts w:ascii="Tahoma" w:hAnsi="Tahoma" w:cs="Tahoma"/>
          <w:color w:val="000040"/>
          <w:sz w:val="22"/>
          <w:szCs w:val="22"/>
        </w:rPr>
      </w:pPr>
      <w:r>
        <w:rPr>
          <w:rFonts w:cs="Tahoma" w:ascii="Tahoma" w:hAnsi="Tahoma"/>
          <w:color w:val="000040"/>
          <w:sz w:val="22"/>
          <w:szCs w:val="22"/>
        </w:rPr>
      </w:r>
    </w:p>
    <w:p>
      <w:pPr>
        <w:pStyle w:val="Normal"/>
        <w:rPr/>
      </w:pPr>
      <w:r>
        <w:rPr>
          <w:rFonts w:cs="Tahoma" w:ascii="Tahoma" w:hAnsi="Tahoma"/>
          <w:color w:val="000040"/>
          <w:sz w:val="22"/>
          <w:szCs w:val="22"/>
        </w:rPr>
        <w:t>Nein, Chanukka ist nicht die Jüdische Antwort auf Weihnachten! Es ist die Erinnerung an eine Geschichte von religiöser Freiheit, nationaler Souveränität und einigen Wundern. Es begann nach der Eroberung des Orients durch Alexander den Grossen. Nach seinem Tod, 323 B.C.E., fiel das ehemalige Königreich Judäa an die Syrischen Griechen. Diese versuchten die Jüdische Kultur mittels Zwang zur Assimilation und Hellenischen "Leitkultur" zu unterdrücken. Im Jahr 167 B.C.E. wurde sogar der Zwang zur Schweineopferung eingeführt. Während viele sich fügten, widersetzte sich eine kleine Gruppe von frommen Männern: Mattathias, der Priester, seine 5 Söhne und etliche Freunde. Sie flohen, um der politischen und religiösen Unterdrückung zu entkommen und ihr Leben entsprechend der Jüdischen Tradition zu leben. Kurz danach starb Mattathias und sein Sohn Judah, genannt Maccabi (der Hammer), übernahm die Leitung der Guerilla. Endlich, nach drei schwierigen Jahren, eroberten die Juden den Tempelberg trotz zahlenmässiger Unterlegenheit zurück. Sie reinigten den Tempel, zerstörten den "versauten" Altar, und errichteten einen neuen. Als das ewige Licht wieder angezündet werden sollte, fanden sie nur einen kleinen Rest koscheres (rituell reines) Öl, welcher nur für einen Tag reichen würde. Die Herstellung neuen Öls dauerte 8 Tage. Und da geschah das Wunder: Die winzige Menge Öl brannte 8 Tage lang. Darum erinnern wir uns an diese Geschichte und das Wunder 8 Tage lang, indem wir Kerzen anzünden: eine am ersten Tag, zwei am zweiten usw. bis zum achten Tag. Weil diese bis zu 8 Kerzen der Erinnerung dienen und nicht dem profanen Gebrauch, benutzen wir eine extra Kerze, den Schamasch (Diener), um die anderen anzuzünden. Gebete und traditionelle Lieder werden vor und nach dem Anzünden der Kerzen jeden Abend, eine halbe Stunde nach Sonnenuntergang, rezitiert. In diesem Jahr beginnen wir mit der ersten Kerze am 19.12. und zünden deren 8 am 26.12. jeweils abends.</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Story:</w:t>
      </w:r>
    </w:p>
    <w:p>
      <w:pPr>
        <w:pStyle w:val="Normal"/>
        <w:rPr>
          <w:rFonts w:ascii="Tahoma" w:hAnsi="Tahoma" w:cs="Tahoma"/>
          <w:color w:val="000040"/>
          <w:sz w:val="22"/>
          <w:szCs w:val="22"/>
        </w:rPr>
      </w:pPr>
      <w:r>
        <w:rPr>
          <w:rFonts w:cs="Tahoma" w:ascii="Tahoma" w:hAnsi="Tahoma"/>
          <w:color w:val="000040"/>
          <w:sz w:val="22"/>
          <w:szCs w:val="22"/>
        </w:rPr>
      </w:r>
    </w:p>
    <w:p>
      <w:pPr>
        <w:pStyle w:val="Normal"/>
        <w:rPr/>
      </w:pPr>
      <w:r>
        <w:rPr>
          <w:rFonts w:cs="Tahoma" w:ascii="Tahoma" w:hAnsi="Tahoma"/>
          <w:color w:val="000040"/>
          <w:sz w:val="22"/>
          <w:szCs w:val="22"/>
        </w:rPr>
        <w:t xml:space="preserve">Dieser Level ist dem Lichterfest der Juden – Chanukka – gewidmet, ist friedlich, frei von Gegnern und Fallen und auch für Kinder geeignet. </w:t>
        <w:br/>
        <w:t xml:space="preserve">Lara erforscht einen jüdischen Tempel, um den Chanukka-Leuchter anzuzünden. Sie muss die Vase mit dem koscheren Öl finden, das sie dann in die Schale füllen muss, die Kerzen auf den Leuchter von RECHTS nach LINKS aufstecken und sie dann von LINKS nach RECHTS anschließend anzünden. </w:t>
        <w:br/>
        <w:br/>
        <w:t>Hier noch ein kleiner Tipp:</w:t>
        <w:br/>
        <w:t xml:space="preserve">Die hebräischen Buchstaben (werden von rechts nach links gelesen) </w:t>
      </w:r>
      <w:r>
        <w:rPr>
          <w:rFonts w:ascii="Tahoma" w:hAnsi="Tahoma" w:cs="Tahoma"/>
          <w:b/>
          <w:b/>
          <w:bCs/>
          <w:color w:val="000040"/>
          <w:sz w:val="22"/>
          <w:sz w:val="22"/>
          <w:szCs w:val="22"/>
          <w:rtl w:val="true"/>
          <w:lang w:bidi="he-IL"/>
        </w:rPr>
        <w:t>נ ג ה ש</w:t>
      </w:r>
      <w:r>
        <w:rPr>
          <w:rFonts w:ascii="Tahoma" w:hAnsi="Tahoma" w:cs="Tahoma"/>
          <w:color w:val="000040"/>
          <w:sz w:val="22"/>
          <w:sz w:val="22"/>
          <w:szCs w:val="22"/>
        </w:rPr>
        <w:t xml:space="preserve"> </w:t>
      </w:r>
      <w:r>
        <w:rPr>
          <w:rFonts w:cs="Tahoma" w:ascii="Tahoma" w:hAnsi="Tahoma"/>
          <w:color w:val="000040"/>
          <w:sz w:val="22"/>
          <w:szCs w:val="22"/>
        </w:rPr>
        <w:t>bilden eine Abkürzung, welche "Nes gadol haya scham" ausgesprochen wird. Das heisst übersetzt: "Ein grosses Wunder ist hier gesch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Tahoma" w:hAnsi="Tahoma" w:cs="Tahoma"/>
      <w:b/>
      <w:bCs/>
      <w:strike w:val="false"/>
      <w:dstrike w:val="false"/>
      <w:color w:val="00004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11:00Z</dcterms:created>
  <dc:creator>Masha Frenkel</dc:creator>
  <dc:description/>
  <dc:language>en-US</dc:language>
  <cp:lastModifiedBy>Masha Frenkel</cp:lastModifiedBy>
  <dcterms:modified xsi:type="dcterms:W3CDTF">2004-01-05T10:14:00Z</dcterms:modified>
  <cp:revision>1</cp:revision>
  <dc:subject/>
  <dc:title>What is Hanukkah</dc:title>
</cp:coreProperties>
</file>