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n der Die Chronik C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nnst du Nehmen und umschreiben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es01 - 04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e_Day - 1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mmm1 - 0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mmm3 - 00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ibes01 - 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