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32"/>
          <w:szCs w:val="32"/>
        </w:rPr>
      </w:pPr>
      <w:r>
        <w:rPr>
          <w:sz w:val="32"/>
          <w:szCs w:val="32"/>
        </w:rPr>
        <w:t>Raus in den Schne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.12.2005 / Levelbase Adventskalenderprojekt</w:t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ist der 22. Dezember und erst heute fängt es an zu schneien. Hilf Lara nach draußen, damit sie sich im Schnee austoben kan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danke allen, die mir bei dem Level geholfen haben und Masha und Momo ganz besonders fürs Test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 Spaß beim Spielen und Fröhliche Weihnacht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er J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ergesse nicht, zuerst die Originaldateien abzuspeichern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nstalliere den Leveleditor</w:t>
      </w:r>
    </w:p>
    <w:p>
      <w:pPr>
        <w:pStyle w:val="Normal"/>
        <w:rPr/>
      </w:pPr>
      <w:r>
        <w:rPr>
          <w:rFonts w:cs="Arial" w:ascii="Arial" w:hAnsi="Arial"/>
        </w:rPr>
        <w:t>-entzippe zuerst Hochgiftig-RausInDenSchnee.zip  (wichtig wegen den Audi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üge Schnee.tr4 Datei  in den Data-Ord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licke auf start.exe, die MP3s werden in WAVs umgewandel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se Wav-Dateien füge in den Audio-Ordner deines LE-Verzeichni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GLISH.dat, und SCRIPT.dat in den  Trle-Hauptord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tarte New Gam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lfe, falls Du wirklich welche brauchst, findest Du b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laraslevelbase.org/foru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er schicke mir ein Mail: Hochgiftig@gmx.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********************************************************************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claim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Level was not made by CoreDesign and Eidos Ltd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will not be support by CoreDesign and Eidos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40:00Z</dcterms:created>
  <dc:creator>a.n.</dc:creator>
  <dc:description/>
  <dc:language>en-US</dc:language>
  <cp:lastModifiedBy>Agnes Mettler Himmelberger</cp:lastModifiedBy>
  <dcterms:modified xsi:type="dcterms:W3CDTF">2005-11-23T05:46:00Z</dcterms:modified>
  <cp:revision>3</cp:revision>
  <dc:subject/>
  <dc:title>Raus in den Schnee</dc:title>
</cp:coreProperties>
</file>