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72"/>
        </w:rPr>
        <w:t>Lodowy Hotel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FFFF"/>
                <w:sz w:val="24"/>
              </w:rPr>
              <w:t xml:space="preserve">Dane :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FFFF"/>
                <w:sz w:val="24"/>
              </w:rPr>
              <w:t>Miejsce położenia : Biegun Północny 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FFFF"/>
                <w:sz w:val="24"/>
              </w:rPr>
              <w:t>Cel misji : Oczyścić z wrogów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7F"/>
          <w:sz w:val="28"/>
        </w:rPr>
        <w:t>O</w:t>
      </w:r>
      <w:r>
        <w:rPr>
          <w:rFonts w:ascii="Times New Roman" w:hAnsi="Times New Roman"/>
          <w:b w:val="false"/>
          <w:i w:val="false"/>
          <w:color w:val="00007F"/>
          <w:sz w:val="24"/>
        </w:rPr>
        <w:t>to mój pierwszy level , który postanowiłam zamieścić w Internecie. Robiłam także inne , mniej lub bardziej cienkie , ale postanowiłam zadebiutować tym . Zaczęłam pracę gdzieś tak przed świętami i co jakiś czas wracałam do projektu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7F"/>
          <w:sz w:val="24"/>
        </w:rPr>
        <w:t xml:space="preserve"> </w:t>
      </w:r>
      <w:r>
        <w:rPr>
          <w:rFonts w:ascii="Times New Roman" w:hAnsi="Times New Roman"/>
          <w:b/>
          <w:i w:val="false"/>
          <w:color w:val="FF0000"/>
          <w:sz w:val="24"/>
          <w:u w:val="single"/>
        </w:rPr>
        <w:t xml:space="preserve">Bardzo dużo pomógł mi K@t , bez niego ten level by nie powstał. Uratował    flyby , skleił script i english , pomagał przy triggerach i wielu innych problemach. Dziękuję Ci !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7F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  <w:t xml:space="preserve">Są błędy, nie ma żadnych zagadek ,kluczy , ani nawet obiektów drzwi …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  <w:t>W dodatku część połączeń między drzwiami jest nielogiczna. Mimo to wydaję to paskudztwo w Wasze ręce :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  <w:t>Wciąż się uczę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  <w:t>Zresztą , zobaczcie sami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7F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color w:val="7F7F7F"/>
          <w:sz w:val="24"/>
          <w:u w:val="none"/>
        </w:rPr>
        <w:t xml:space="preserve">Byłabym wdzięczna za ocenę. Chcę wiedzieć , co mam zredukować , co usunąć , co poprawić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color w:val="7F7F7F"/>
          <w:sz w:val="24"/>
          <w:u w:val="none"/>
        </w:rPr>
        <w:t xml:space="preserve">W późniejszym czasie planuję robić więcej leveli , o ile mi go starczy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color w:val="7F7F7F"/>
          <w:sz w:val="24"/>
          <w:u w:val="none"/>
        </w:rPr>
        <w:t xml:space="preserve">Im więcej się dowiem o swoich błędach , tym lepiej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color w:val="7F7F7F"/>
          <w:sz w:val="24"/>
          <w:u w:val="none"/>
        </w:rPr>
        <w:t>Dlatego zapraszam Was do pisania na maila 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FFFF"/>
          <w:sz w:val="24"/>
          <w:u w:val="none"/>
        </w:rPr>
        <w:t>immortalc@wp.p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sz w:val="32"/>
          <w:u w:val="single"/>
        </w:rPr>
      </w:pPr>
      <w:r>
        <w:rPr>
          <w:rFonts w:ascii="Times New Roman" w:hAnsi="Times New Roman"/>
          <w:b w:val="false"/>
          <w:i w:val="false"/>
          <w:color w:val="0000FF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00007F"/>
          <w:sz w:val="24"/>
          <w:u w:val="single"/>
        </w:rPr>
      </w:pPr>
      <w:r>
        <w:rPr>
          <w:rFonts w:ascii="Times New Roman" w:hAnsi="Times New Roman"/>
          <w:b/>
          <w:i w:val="false"/>
          <w:color w:val="00007F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single"/>
        </w:rPr>
        <w:t xml:space="preserve">Fabuła 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sz w:val="24"/>
          <w:u w:val="none"/>
        </w:rPr>
        <w:t>Lara Croft została wezwana przez pewnego milionera - właściciela Lodowego Hotelu . Gdy stawia się na spotkaniu , dowiaduje się , że stracił on klientów. A wszystko za sprawą sprytnego sabotażysty , który wpuszcza do Hotelu wytresowane psy i swoich żołnierz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sz w:val="24"/>
          <w:u w:val="none"/>
        </w:rPr>
        <w:t xml:space="preserve">Croft podejmuje wyzwanie , przybywa na Biegun Północny . Teraz musi rozprawić się z wrogami i wydostać na powierzchnię.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FFFF"/>
          <w:sz w:val="32"/>
          <w:u w:val="single"/>
        </w:rPr>
        <w:t>SEKRETY 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FFFF"/>
          <w:sz w:val="32"/>
          <w:u w:val="single"/>
        </w:rPr>
        <w:t xml:space="preserve">Właściciel hotelu ukrył </w:t>
      </w:r>
      <w:r>
        <w:rPr>
          <w:rFonts w:ascii="Times New Roman" w:hAnsi="Times New Roman"/>
          <w:b/>
          <w:i w:val="false"/>
          <w:color w:val="FF0000"/>
          <w:sz w:val="32"/>
          <w:u w:val="single"/>
        </w:rPr>
        <w:t>czerwone kompasy</w:t>
      </w:r>
      <w:r>
        <w:rPr>
          <w:rFonts w:ascii="Times New Roman" w:hAnsi="Times New Roman"/>
          <w:b/>
          <w:i w:val="false"/>
          <w:color w:val="00FFFF"/>
          <w:sz w:val="32"/>
          <w:u w:val="single"/>
        </w:rPr>
        <w:t xml:space="preserve"> . Są warte masę pieniędzy , ponieważ to unikaty ! Jeśli Larze uda je się znaleźć , dołączą do jej prywatnej kolekcji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FFFF"/>
          <w:sz w:val="32"/>
          <w:u w:val="single"/>
        </w:rPr>
        <w:t>Są 3 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none"/>
        </w:rPr>
        <w:t>Instalacja : (dla laików :p 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none"/>
        </w:rPr>
        <w:t xml:space="preserve">Plik tut1.tr4 włóż do katalogu data i tam podmień z oryginalnym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none"/>
        </w:rPr>
        <w:t>Pliki wav przenieś do katalogu audio i tam podmień z oryginalnymi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none"/>
        </w:rPr>
        <w:t>Plik load.bmp podmień z oryginalnym w katalogu głównym 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none"/>
        </w:rPr>
        <w:t xml:space="preserve">Plik English i Script podmień z oryginalnymi w katalogu głównym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sz w:val="24"/>
          <w:u w:val="none"/>
        </w:rPr>
        <w:t>Odpal grę i uruchom pierwszy level od góry :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7F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7F"/>
          <w:sz w:val="24"/>
          <w:u w:val="none"/>
        </w:rPr>
        <w:t>---------------------------------------------------------------------------------------------------------------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 w:val="false"/>
          <w:color w:val="00007F"/>
          <w:sz w:val="28"/>
          <w:u w:val="none"/>
        </w:rPr>
        <w:t>Pozdrawiam Wszystkich Tombraiderowiczów i ekipę TRAIDER.PL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 w:val="false"/>
          <w:color w:val="00007F"/>
          <w:sz w:val="24"/>
          <w:u w:val="none"/>
        </w:rPr>
        <w:t>Życzę miłej zabawy ! :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color w:val="007F7F"/>
          <w:sz w:val="24"/>
          <w:u w:val="none"/>
        </w:rPr>
        <w:t>Immortal 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