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ab/>
        <w:t>Level Name - ''Mysteriousness'' , by Łukasz Crof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>Secret in level - 1 big secret,and 1 small secret.</w:t>
        <w:tab/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>Lara  searchs  spectacles for Von Croy(Glasses??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