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first good level I built which is actually worth playing. It's called "bike from the gun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you review this level better than joke levels like "Lara in a box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y:</w:t>
      </w:r>
    </w:p>
    <w:p>
      <w:pPr>
        <w:pStyle w:val="Normal"/>
        <w:rPr/>
      </w:pPr>
      <w:r>
        <w:rPr/>
        <w:t>Lara finds herself in a tunnel at the bottom of a hole with no obvious exit/entrance. After climbing out of the hole, she finds a motorbike and has to use it to escape from the sentry guns and gunmen. You finish this level in the harbour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level was not made and is not supported by Core Design Ltd. and Eidos Interactive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6:52:00Z</dcterms:created>
  <dc:creator>Robert Hickman</dc:creator>
  <dc:description/>
  <cp:keywords/>
  <dc:language>en-US</dc:language>
  <cp:lastModifiedBy>Michael Prager</cp:lastModifiedBy>
  <dcterms:modified xsi:type="dcterms:W3CDTF">2007-01-08T23:22:00Z</dcterms:modified>
  <cp:revision>4</cp:revision>
  <dc:subject/>
  <dc:title>This is the furst good level that I have made that is actiley  worth playing (sortov)</dc:title>
</cp:coreProperties>
</file>