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A ne lire qu’en cas de véritable coinçage !</w:t>
      </w:r>
    </w:p>
    <w:p>
      <w:pPr>
        <w:pStyle w:val="Normal"/>
        <w:jc w:val="center"/>
        <w:rPr>
          <w:u w:val="single"/>
        </w:rPr>
      </w:pPr>
      <w:r>
        <w:rPr>
          <w:u w:val="single"/>
        </w:rPr>
      </w:r>
    </w:p>
    <w:p>
      <w:pPr>
        <w:pStyle w:val="Normal"/>
        <w:rPr>
          <w:b/>
          <w:b/>
        </w:rPr>
      </w:pPr>
      <w:r>
        <w:rPr>
          <w:b/>
        </w:rPr>
        <w:t>Solution : le Ghana…</w:t>
      </w:r>
    </w:p>
    <w:p>
      <w:pPr>
        <w:pStyle w:val="Normal"/>
        <w:rPr>
          <w:b/>
          <w:b/>
          <w:u w:val="single"/>
        </w:rPr>
      </w:pPr>
      <w:r>
        <w:rPr>
          <w:b/>
          <w:u w:val="single"/>
        </w:rPr>
      </w:r>
    </w:p>
    <w:p>
      <w:pPr>
        <w:pStyle w:val="Normal"/>
        <w:rPr/>
      </w:pPr>
      <w:r>
        <w:rPr/>
        <w:t>Se laisser glisser puis continuer sur le chemin. Arrivé au bord de la falaise, profiter de la vue, puis plonger.</w:t>
      </w:r>
    </w:p>
    <w:p>
      <w:pPr>
        <w:pStyle w:val="Normal"/>
        <w:rPr/>
      </w:pPr>
      <w:r>
        <w:rPr/>
      </w:r>
    </w:p>
    <w:p>
      <w:pPr>
        <w:pStyle w:val="Normal"/>
        <w:rPr/>
      </w:pPr>
      <w:r>
        <w:rPr>
          <w:color w:val="00FF00"/>
        </w:rPr>
        <w:t>Secret 1 (secondaire) :</w:t>
      </w:r>
      <w:r>
        <w:rPr/>
        <w:t xml:space="preserve"> S’approcher vers les cascades à droite de l’îlot. Trouver une petite ouverture au fond de l’eau. S’y introduire et prendre au bout </w:t>
      </w:r>
      <w:r>
        <w:rPr>
          <w:color w:val="3366FF"/>
        </w:rPr>
        <w:t>une recharge fusil</w:t>
      </w:r>
      <w:r>
        <w:rPr/>
        <w:t>. Revenir.</w:t>
      </w:r>
    </w:p>
    <w:p>
      <w:pPr>
        <w:pStyle w:val="Normal"/>
        <w:rPr/>
      </w:pPr>
      <w:r>
        <w:rPr/>
      </w:r>
    </w:p>
    <w:p>
      <w:pPr>
        <w:pStyle w:val="Normal"/>
        <w:rPr/>
      </w:pPr>
      <w:r>
        <w:rPr/>
        <w:t>Sur l’îlot central, aller à droite, sur le promontoire, puis continuer à monter. Se mettre face au vide et se pendre à la corde (ne pas descendre, vous êtes à la bonne hauteur) se balancer et continuer sur le monkey swing jusqu’à pouvoir s’accrocher aux prises un peu plus loin. Aller vers la droite et continuer à escalader jusqu’à arriver sur la plate forme. Aller actionner le levier. Une petite porte (sous l’eau) s’abaisse devant le petit couloir sous-marin, bloquant ainsi le courant. Redescendre. Aller dans le temple. Suivre le couloir en évitant les pièges. Arriver au passage des deux cordes. Inutile d’essayer de passer par l’eau, le courant vous emportera. Il faut donc utiliser la voie des airs. Mais attention, des flammes sortent des têtes de serpent. Les éviter, ou alors passer au travers, mais dès que vous pouvez vous balancer sur la deuxième corde, faire en sorte d’atterrir dans l’eau pour éteindre le feu : il n’y a pas de courant au bout. Retourner sur la terre ferme et continuer (vous pourrez apercevoir une lampe, se placer devant et appuyer sur « action ». Lara donnera un coup de pied dedans).</w:t>
      </w:r>
    </w:p>
    <w:p>
      <w:pPr>
        <w:pStyle w:val="Normal"/>
        <w:rPr/>
      </w:pPr>
      <w:r>
        <w:rPr/>
        <w:t>Voici un passage plutôt simple. A gauche, un miroir. Vous remarquerez qu’il y a des différences avec la pièce réelle : tout est inversé ! Et attention, la salle est piégée. Un faux pas et vous vous retrouverez embroché ! Mais les piques sont représentés par des squelettes dans le miroir. Il vous suffira d’éviter de passer dedans (attention toutefois : le miroir représentant la pièce inversée vous trompera des fois !).</w:t>
      </w:r>
    </w:p>
    <w:p>
      <w:pPr>
        <w:pStyle w:val="Normal"/>
        <w:rPr/>
      </w:pPr>
      <w:r>
        <w:rPr/>
      </w:r>
    </w:p>
    <w:p>
      <w:pPr>
        <w:pStyle w:val="Normal"/>
        <w:rPr/>
      </w:pPr>
      <w:r>
        <w:rPr>
          <w:color w:val="00FF00"/>
        </w:rPr>
        <w:t>Secret 2 (secondaire) :</w:t>
      </w:r>
      <w:r>
        <w:rPr/>
        <w:t xml:space="preserve"> avant de continuer votre chemin, observez le miroir. Vous remarquerez qu’il y a une surface pour se balancer non visible dans la pièce réelle. L’endroit exact du secret est représenté par une flamme dans le miroir. Suivre donc le monkey swing (attention aux pertes de vies dues aux piques !) puis se rétablir (inutile d’espérer passer par le sol : dès que vous le toucherez, des piques s’élèveront à l’emplacement du secret, vous bloquant ainsi son accès). Se mettre au centre du carré et appuyer sur action, pour prendre les objets invisibles. Ramasser </w:t>
      </w:r>
      <w:r>
        <w:rPr>
          <w:color w:val="3366FF"/>
        </w:rPr>
        <w:t>un fusil, une grande et une petite trousse de secours</w:t>
      </w:r>
      <w:r>
        <w:rPr/>
        <w:t>.</w:t>
      </w:r>
    </w:p>
    <w:p>
      <w:pPr>
        <w:pStyle w:val="Normal"/>
        <w:rPr/>
      </w:pPr>
      <w:r>
        <w:rPr/>
      </w:r>
    </w:p>
    <w:p>
      <w:pPr>
        <w:pStyle w:val="Normal"/>
        <w:rPr>
          <w:color w:val="000000"/>
        </w:rPr>
      </w:pPr>
      <w:r>
        <w:rPr>
          <w:color w:val="000000"/>
        </w:rPr>
        <w:t>Pour repartir du secret, passer par les piques à côté des escaliers menant à la sortie : ça vous fera perdre moins de vie. Secret irréversible ! Une fois passée la salle, il ne sera plus possible de prendre ce secret ! (Des piques sortiront du sol à l’endroit des objets).</w:t>
      </w:r>
    </w:p>
    <w:p>
      <w:pPr>
        <w:pStyle w:val="Normal"/>
        <w:rPr>
          <w:color w:val="000000"/>
        </w:rPr>
      </w:pPr>
      <w:r>
        <w:rPr>
          <w:color w:val="000000"/>
        </w:rPr>
        <w:t xml:space="preserve">Continuer. Au bout du couloir, tuer </w:t>
      </w:r>
      <w:r>
        <w:rPr>
          <w:color w:val="FF0000"/>
        </w:rPr>
        <w:t>1 mercenaire de Rutland</w:t>
      </w:r>
      <w:r>
        <w:rPr>
          <w:color w:val="000000"/>
        </w:rPr>
        <w:t xml:space="preserve">. Lui prendre </w:t>
      </w:r>
      <w:r>
        <w:rPr>
          <w:color w:val="3366FF"/>
        </w:rPr>
        <w:t>un fusil</w:t>
      </w:r>
      <w:r>
        <w:rPr>
          <w:color w:val="000000"/>
        </w:rPr>
        <w:t xml:space="preserve">. Passer sur la dalle mouvante. Des pièges s’enclenchent, et la porte au fond s’ouvre. Attention elle ne reste que trois secondes ouverte ! Faire donc un sprint avec roulade. Vous voilà dans la pièce centrale. Tuer </w:t>
      </w:r>
      <w:r>
        <w:rPr>
          <w:color w:val="FF0000"/>
        </w:rPr>
        <w:t>les mercenaires de Rutland</w:t>
      </w:r>
      <w:r>
        <w:rPr>
          <w:color w:val="000000"/>
        </w:rPr>
        <w:t xml:space="preserve"> et leur prendre </w:t>
      </w:r>
      <w:r>
        <w:rPr>
          <w:color w:val="3366FF"/>
        </w:rPr>
        <w:t xml:space="preserve">une recharge fusil, une petite </w:t>
      </w:r>
      <w:r>
        <w:rPr>
          <w:color w:val="000000"/>
        </w:rPr>
        <w:t>et</w:t>
      </w:r>
      <w:r>
        <w:rPr>
          <w:color w:val="3366FF"/>
        </w:rPr>
        <w:t xml:space="preserve"> une grande trousse </w:t>
      </w:r>
      <w:r>
        <w:rPr>
          <w:color w:val="000000"/>
        </w:rPr>
        <w:t xml:space="preserve">(de l’autre côté du torrent). Briser les caisses. Prendre </w:t>
      </w:r>
      <w:r>
        <w:rPr>
          <w:color w:val="3366FF"/>
        </w:rPr>
        <w:t>une recharge fusil</w:t>
      </w:r>
      <w:r>
        <w:rPr>
          <w:color w:val="000000"/>
        </w:rPr>
        <w:t xml:space="preserve"> dans une des deux. Pour passer la </w:t>
      </w:r>
      <w:r>
        <w:rPr>
          <w:color w:val="FF0000"/>
        </w:rPr>
        <w:t>centrifugeuse</w:t>
      </w:r>
      <w:r>
        <w:rPr>
          <w:color w:val="000000"/>
        </w:rPr>
        <w:t xml:space="preserve"> sans être blessé, noter le baril juste en dessous de lui. Tirer dedans. Celui-ci explose et emporte avec lui les plateformes sur lesquelles est exposée la centrifugeuse. Cette dernière se brise avec le choc. Dans le couloir du fond, briser la caisse et prendre </w:t>
      </w:r>
      <w:r>
        <w:rPr>
          <w:color w:val="3366FF"/>
        </w:rPr>
        <w:t>une petite trousse</w:t>
      </w:r>
      <w:r>
        <w:rPr>
          <w:color w:val="000000"/>
        </w:rPr>
        <w:t xml:space="preserve">. Vous pouvez briser les barils pour « l’éclate » (c’est le cas de le dire). Encore au fond de la pièce, derrière deux caisses (sous la plateforme où se trouvait la centrifugeuse), ramasser </w:t>
      </w:r>
      <w:r>
        <w:rPr>
          <w:color w:val="3366FF"/>
        </w:rPr>
        <w:t>une recharge fusil</w:t>
      </w:r>
      <w:r>
        <w:rPr>
          <w:color w:val="000000"/>
        </w:rPr>
        <w:t>.</w:t>
      </w:r>
    </w:p>
    <w:p>
      <w:pPr>
        <w:pStyle w:val="Normal"/>
        <w:rPr>
          <w:color w:val="000000"/>
        </w:rPr>
      </w:pPr>
      <w:r>
        <w:rPr>
          <w:color w:val="00FF00"/>
        </w:rPr>
        <w:t>Secret 3 (principal) :</w:t>
      </w:r>
      <w:r>
        <w:rPr>
          <w:color w:val="000000"/>
        </w:rPr>
        <w:t xml:space="preserve"> avant de monter sur la plateforme du fond, revenir près de la porte d’où vous venez. Regarder vers l’Ouest (utiliser la boussole). Prendre les jumelles et utiliser la lumière vers le mur. Il y a une dalle murale qui n’est pas comme les autres. Et dans le coin à droite de cette dalle il y a un petit caillou noir. Le briser (sauter et tirer plusieurs avec les pistolets). Cela fait, la dalle commence à bouger et tombe sur le sol, libérant un passage dans le mur. S’introduire dans l’ouverture et suivre le petit couloir bas. Au bout, prendre la </w:t>
      </w:r>
      <w:r>
        <w:rPr>
          <w:color w:val="3366FF"/>
        </w:rPr>
        <w:t>nitroglycérine</w:t>
      </w:r>
      <w:r>
        <w:rPr>
          <w:color w:val="000000"/>
        </w:rPr>
        <w:t>. Revenir.</w:t>
      </w:r>
    </w:p>
    <w:p>
      <w:pPr>
        <w:pStyle w:val="Normal"/>
        <w:rPr>
          <w:color w:val="000000"/>
        </w:rPr>
      </w:pPr>
      <w:r>
        <w:rPr>
          <w:color w:val="000000"/>
        </w:rPr>
      </w:r>
    </w:p>
    <w:p>
      <w:pPr>
        <w:pStyle w:val="Normal"/>
        <w:rPr>
          <w:color w:val="000000"/>
        </w:rPr>
      </w:pPr>
      <w:r>
        <w:rPr>
          <w:color w:val="000000"/>
        </w:rPr>
        <w:t>Aller au fond de la salle, et se hisser sur la plateforme surélevée. En profiter pour donner un petit coup de pied aux lampes. Voir une corde. Sauter pour l’atteindre, se balancer, et s’agripper à la petite échelle qui descend du plafond. Passer par la gauche, et une fois avoir fait le tour, se placer au plus bas possible, (mais Lara doit quand même garder ses deux pieds et ses deux bras sur l’échelle !) puis faire un saut arrière retourné pour pouvoir s’agripper à l’autre échelle descendante. Répéter l’opération une seconde fois pour atteindre la troisième échelle descendante.</w:t>
      </w:r>
    </w:p>
    <w:p>
      <w:pPr>
        <w:pStyle w:val="Normal"/>
        <w:rPr>
          <w:color w:val="000000"/>
        </w:rPr>
      </w:pPr>
      <w:r>
        <w:rPr>
          <w:color w:val="000000"/>
        </w:rPr>
      </w:r>
    </w:p>
    <w:p>
      <w:pPr>
        <w:pStyle w:val="Normal"/>
        <w:rPr>
          <w:b/>
          <w:b/>
          <w:color w:val="000000"/>
        </w:rPr>
      </w:pPr>
      <w:r>
        <w:rPr>
          <w:b/>
          <w:color w:val="000000"/>
        </w:rPr>
        <w:t>Note : Pour éviter de recommencer l’opération plusieurs fois si vous tombez, il est possible de sauvegarder même en étant accroché. Pour cela, ne pas appuyer sur « Echap » car le jeu retournera sous windows. Il faut appuyer sur « F5 » et ça vous mènera directement à l’écran de sauvegarde.</w:t>
      </w:r>
    </w:p>
    <w:p>
      <w:pPr>
        <w:pStyle w:val="Normal"/>
        <w:rPr>
          <w:b/>
          <w:b/>
          <w:color w:val="000000"/>
        </w:rPr>
      </w:pPr>
      <w:r>
        <w:rPr>
          <w:b/>
          <w:color w:val="000000"/>
        </w:rPr>
      </w:r>
    </w:p>
    <w:p>
      <w:pPr>
        <w:pStyle w:val="Normal"/>
        <w:rPr>
          <w:color w:val="000000"/>
        </w:rPr>
      </w:pPr>
      <w:r>
        <w:rPr>
          <w:color w:val="000000"/>
        </w:rPr>
        <w:t xml:space="preserve">Arriver sur la plateforme avec les caisses. S’approcher du bord. Des flammes sortent des têtes de serpent. Cela est utile, car elles vous montrent qu’il y a des plateformes invisibles pour atteindre l’autre bout de la pièce. Bien repérer la position des plateformes car les flammes ne resteront allumées que trois secondes une fois que vous aurez quitté la plateforme. Sauter de plateforme en plateforme (facile pour les expérimentés !). Sur l’autre « rive », noter les portes fermées, sauter vers la corde, et s’accrocher à l’échelle qui dépasse du plafond. Grimper. Vous voilà dans une nouvelle pièce (vous la reconnaissez ? ^^). Grimper à l’échelle, et noter une faille plus haut. Se lâcher et reprendre prise de fonction à ce que Lara se retrouve pendue seulement par les bras et à la même hauteur que la faille. Traverser la faille vers la gauche, se laisser tomber, et grimper aux barreaux. En haut, poursuivre. Dans la grande salle, tuer </w:t>
      </w:r>
      <w:r>
        <w:rPr>
          <w:color w:val="FF0000"/>
        </w:rPr>
        <w:t>une panthère</w:t>
      </w:r>
      <w:r>
        <w:rPr>
          <w:color w:val="000000"/>
        </w:rPr>
        <w:t xml:space="preserve"> qui vient de la gauche. Remarquer qu’il est impossible de poursuivre dans que vous ne pourrez pas atteindre les escaliers à gauche. Aller donc au fond de la pièce et grimper à l’échelle. En haut, se laisser tomber et se raccrocher au levier. Il fait tomber un bloc, et dans sa chute, ce dernier brise les escaliers. Vous pouvez maintenant vous hisser sur les escaliers et atteindre le niveau supérieur.</w:t>
      </w:r>
    </w:p>
    <w:p>
      <w:pPr>
        <w:pStyle w:val="Normal"/>
        <w:rPr/>
      </w:pPr>
      <w:r>
        <w:rPr>
          <w:color w:val="000000"/>
        </w:rPr>
        <w:t xml:space="preserve">Actionner le levier. Une cinématique s’enclenche montrant que la salle est remplie d’eau et que l’eau s’écoule jusqu’aux petite cascades de la pièce centrale. Les portes s’ouvrent. Revenir sur ses pas jusqu’à la pièce centrale. Un bloc est sorti du mur pour permettant d’accéder à la troisième plateforme sans repasser par les échelles et les plateformes invisibles (au début vous deviez refaire tout le chemin mais j’ai eu pitié ^^). Passer les portes à présent ouvertes. Vous voilà dans un passage piégé. Noter que TOUTES les dalles noires sont piégées (au sol comme au plafond !). Eviter les lames et ne pas passer par les côtés ni par le milieu. Et aussi, ne pas tomber ^^. Attention, le pont s’écroule sous votre passage ! Au bout, sauter par-dessus les dalles noires : elles sont piégées. Monter les escaliers, et là encore éviter les dalles noires. Au bout du couloir, tuer </w:t>
      </w:r>
      <w:r>
        <w:rPr>
          <w:color w:val="FF0000"/>
        </w:rPr>
        <w:t>une panthère</w:t>
      </w:r>
      <w:r>
        <w:rPr>
          <w:color w:val="000000"/>
        </w:rPr>
        <w:t>. Poursuivre et « Ah, le Ghana me manquait ! ». Passer sur la dalle, une pierre tombe et brise la plateforme, libérant un accès au cas où vous tomberiez à l’eau. Poursuivre vers la droite en sautant pour s’accrocher à la faille du bout de mur qui dépasse. Contourner et après avoir fait le tour, rester sur la droite du bloc et monter un peu. Faire un saut retourné vers la plateforme qui dépasse. Poursuivre vers l’autre pant de mur et s’accrocher à une nouvelle faille. Répéter l’opération de fonction à arriver sur une nouvelle plateforme. Grimper à l’échelle. En haut, s’approcher du bord. Faire un saut judicieux vers le plan incliné pour pouvoir s’accrocher. Noter la porte fermée. Poursuivre sur le monkey swing (se mettre le plus à droite de la petite plateforme pour que Lara puisse s’y accrocher). Sur la surface suivante, repérer l’échelle, y monter, grimper les quelques marches, sauter vers la plateforme puis vers l’échelle en face, se rétablir et aller actionner le levier plus loin. Il ouvre la porte notée plus haut. Redescendre de la façon que vous voulez. S’introduire dans le petit couloir sombre. Au bout, grimper à l’échelle (allumer une torche !). En haut, vous y verrez plus clair. Descendre les escaliers. Dans le couloir sombre, éviter les gouffres. Vous voilà dans une salle connue ! Noter l’échelle. Pour pouvoir y monter, se laisser tomber et se raccrocher sur le bord de la plateforme. Se déplacer pendu par les bras de fonction à se que Lara puisse s’accrocher à l’échelle. Grimper. Eviter de tomber dans le vide, sinon, c’est la mort assurée !</w:t>
      </w:r>
    </w:p>
    <w:p>
      <w:pPr>
        <w:pStyle w:val="Normal"/>
        <w:rPr>
          <w:color w:val="000000"/>
        </w:rPr>
      </w:pPr>
      <w:r>
        <w:rPr>
          <w:color w:val="000000"/>
        </w:rPr>
        <w:t xml:space="preserve">Descendre les petits escaliers et tuer </w:t>
      </w:r>
      <w:r>
        <w:rPr>
          <w:color w:val="FF0000"/>
        </w:rPr>
        <w:t>un mercenaire de Rutland</w:t>
      </w:r>
      <w:r>
        <w:rPr>
          <w:color w:val="000000"/>
        </w:rPr>
        <w:t xml:space="preserve">. S’engager sur le pont croulant. Eviter les trous et au final se retrouver dans une pièce plus claire. Tuer </w:t>
      </w:r>
      <w:r>
        <w:rPr>
          <w:color w:val="FF0000"/>
        </w:rPr>
        <w:t>deux mercenaires de Rutland</w:t>
      </w:r>
      <w:r>
        <w:rPr>
          <w:color w:val="000000"/>
        </w:rPr>
        <w:t xml:space="preserve"> et passer le petit échafaudage au dessus du gouffre. Passer par l’ouverture à droite. Dans la salle, tuer </w:t>
      </w:r>
      <w:r>
        <w:rPr>
          <w:color w:val="FF0000"/>
        </w:rPr>
        <w:t>une panthère</w:t>
      </w:r>
      <w:r>
        <w:rPr>
          <w:color w:val="000000"/>
        </w:rPr>
        <w:t xml:space="preserve">. Grimper sur les escaliers. En haut, s’introduire dans l’ouverture derrière la dalle et prendre </w:t>
      </w:r>
      <w:r>
        <w:rPr>
          <w:color w:val="3366FF"/>
        </w:rPr>
        <w:t xml:space="preserve">un message de Rutland </w:t>
      </w:r>
      <w:r>
        <w:rPr>
          <w:color w:val="000000"/>
        </w:rPr>
        <w:t xml:space="preserve">sur le socle. Aller sur la dalle mouvante. Une cinématique s’enclenche montrant des blocs qui sortent du mur, vous permettant de revenir sur vos pas, le pont étant brisé. Une porte s’ouvre. Prendre le chemin en sens inverse, en passant par les blocs, puis passer par la porte ouverte. Poursuivre en suivant le courant. Aboutir dans une sorte de grotte. Attention, </w:t>
      </w:r>
      <w:r>
        <w:rPr>
          <w:color w:val="FF0000"/>
        </w:rPr>
        <w:t xml:space="preserve">une panthère </w:t>
      </w:r>
      <w:r>
        <w:rPr>
          <w:color w:val="000000"/>
        </w:rPr>
        <w:t>surgit par derrière si vous ne vous dépêchez pas. S’en débarrasser. La pente de la grotte est très raide. Glisser.</w:t>
      </w:r>
    </w:p>
    <w:p>
      <w:pPr>
        <w:pStyle w:val="Normal"/>
        <w:rPr>
          <w:color w:val="000000"/>
        </w:rPr>
      </w:pPr>
      <w:r>
        <w:rPr>
          <w:color w:val="000000"/>
        </w:rPr>
        <w:t>Observer la nouvelle salle. Remarquer un bloc à pousser dans le coin à gauche. Le but sera de l’introduire dans l’ouverture pour le placer sur une dalle qui élèvera un autre bloc, accédant à des racines. Mais…problème : il y a un creux entre le bloc à pousser et l’ouverture…</w:t>
      </w:r>
    </w:p>
    <w:p>
      <w:pPr>
        <w:pStyle w:val="Normal"/>
        <w:rPr>
          <w:color w:val="000000"/>
        </w:rPr>
      </w:pPr>
      <w:r>
        <w:rPr>
          <w:color w:val="000000"/>
        </w:rPr>
        <w:t xml:space="preserve">En bas, actionner le levier. Un grand bloc se rétracte dans le sol, laissant à portée </w:t>
      </w:r>
      <w:r>
        <w:rPr>
          <w:color w:val="3366FF"/>
        </w:rPr>
        <w:t>une torche</w:t>
      </w:r>
      <w:r>
        <w:rPr>
          <w:color w:val="000000"/>
        </w:rPr>
        <w:t>, et un autre s’élève, laissant la possibilité d’actionner un levier en hauteur. Prendre la torche et la jeter ailleurs. Ensuite, monter sur le bloc qui s’est élevé et actionner le levier qui est en hauteur. Un autre petit bloc apparaît à côté de celui où il y avait la torche. Aller ré actionner le levier du départ pour faire monter ce bloc. S’aider du nouveau bloc qui est apparu pour atteindre le sommet du premier. Actionner le levier désormais accessible d’en haut. Un petit bloc s’élève au fond de la salle. Tiens ! Vous pouvez maintenant déplacer le bloc de tout à l’heure ! Avant toute chose, aller prendre la torche et l’allumer grâce aux flammes sur le mur. La jeter sur le motif à côté du bloc surélevé (deux clics de hauteur), en face de la grotte d’où vous venez, en dessous des racines (le motif est le même que celui des autres blocs qui se lèvent et qui se rétractent : un dessin représentant des formes artistiques).</w:t>
      </w:r>
    </w:p>
    <w:p>
      <w:pPr>
        <w:pStyle w:val="Normal"/>
        <w:rPr>
          <w:color w:val="000000"/>
        </w:rPr>
      </w:pPr>
      <w:r>
        <w:rPr>
          <w:color w:val="000000"/>
        </w:rPr>
      </w:r>
    </w:p>
    <w:p>
      <w:pPr>
        <w:pStyle w:val="Normal"/>
        <w:rPr>
          <w:color w:val="000000"/>
        </w:rPr>
      </w:pPr>
      <w:r>
        <w:rPr>
          <w:color w:val="00FF00"/>
        </w:rPr>
        <w:t>Secret 4 (secondaire) :</w:t>
      </w:r>
      <w:r>
        <w:rPr>
          <w:color w:val="000000"/>
        </w:rPr>
        <w:t xml:space="preserve"> facile comme tout. Vous avez sûrement remarqué la pièce au fond de la salle, pas loin de la trappe. Il y a un mur de piques qui couvre </w:t>
      </w:r>
      <w:r>
        <w:rPr>
          <w:color w:val="3366FF"/>
        </w:rPr>
        <w:t xml:space="preserve">une recharge fusil et une petite trousse </w:t>
      </w:r>
      <w:r>
        <w:rPr>
          <w:color w:val="000000"/>
        </w:rPr>
        <w:t>(secret qui ne vous servira à rien : c’est juste pour le fun ^^). Vous pouvez passer à travers, mais dès que vous atteignez les munitions, le mur commence à avancer et c’est la fin pour vous ! Il faut trouver un moyen de le faire avancer sans risquer sa vie…Tout con : prendre la torche, grimper sur le bloc où elle se trouvait tout au départ. Se placer sous les racines, les brûler, et voilà ! Celles-ci actionnent le mur qui s’en va faire sa vie ailleurs. Vous pouvez prendre les munitions sans danger… Néanmoins, n’oubliez pas de ramener la torche sur l’autre bloc qui n’est pas encore levé si la manœuvre avec le bloc à pousser n’est pas déjà faite…</w:t>
      </w:r>
    </w:p>
    <w:p>
      <w:pPr>
        <w:pStyle w:val="Normal"/>
        <w:rPr>
          <w:color w:val="000000"/>
        </w:rPr>
      </w:pPr>
      <w:r>
        <w:rPr>
          <w:color w:val="000000"/>
        </w:rPr>
      </w:r>
    </w:p>
    <w:p>
      <w:pPr>
        <w:pStyle w:val="Normal"/>
        <w:rPr>
          <w:color w:val="000000"/>
        </w:rPr>
      </w:pPr>
      <w:r>
        <w:rPr>
          <w:color w:val="000000"/>
        </w:rPr>
        <w:t>Retourner vers le bloc à pousser.</w:t>
      </w:r>
    </w:p>
    <w:p>
      <w:pPr>
        <w:pStyle w:val="Normal"/>
        <w:rPr>
          <w:color w:val="000000"/>
        </w:rPr>
      </w:pPr>
      <w:r>
        <w:rPr>
          <w:color w:val="000000"/>
        </w:rPr>
        <w:t>Faire en sorte de l’amener jusque dans un petit creux. Si vous n’avez pas mis la torche sur le bloc qui s’élève grâce à cette manœuvre, il faut recharger une partie : je n’ai pas réussi à faire s’élever et se rétracter le bloc à volonté, désolé =/. Vous ne pourrez donc faire cette étape qu’une fois ! Ceci fait, monter sur le bloc qui vient de s’élever, avec la torche dessus. Prendre cette dernière, et se placer en dessous des racines pour les enflammer (sauter si besoin est). Dès qu’elles se brisent, un bloc en dessous d’une trappe s’élève, vous permettant de sortir.</w:t>
      </w:r>
    </w:p>
    <w:p>
      <w:pPr>
        <w:pStyle w:val="Normal"/>
        <w:rPr>
          <w:color w:val="000000"/>
        </w:rPr>
      </w:pPr>
      <w:r>
        <w:rPr>
          <w:color w:val="000000"/>
        </w:rPr>
        <w:t>Dehors, se diriger vers la moto.</w:t>
      </w:r>
    </w:p>
    <w:p>
      <w:pPr>
        <w:pStyle w:val="Normal"/>
        <w:rPr>
          <w:color w:val="000000"/>
        </w:rPr>
      </w:pPr>
      <w:r>
        <w:rPr>
          <w:color w:val="000000"/>
        </w:rPr>
      </w:r>
    </w:p>
    <w:p>
      <w:pPr>
        <w:pStyle w:val="Normal"/>
        <w:rPr>
          <w:color w:val="000000"/>
        </w:rPr>
      </w:pPr>
      <w:r>
        <w:rPr>
          <w:color w:val="00FF00"/>
        </w:rPr>
        <w:t xml:space="preserve">Secret 5 (principal) : </w:t>
      </w:r>
      <w:r>
        <w:rPr>
          <w:color w:val="000000"/>
        </w:rPr>
        <w:t xml:space="preserve">Notez qu’il vous faut le secret 3 pour pouvoir accéder à ce secret. Prendre la moto, mais avant insérer la nitro. Se diriger vers le mur différent, le briser et suivre le couloir qui descend. Utiliser la puissance de la nitro pour passer le gouffre et au bout, prendre la </w:t>
      </w:r>
      <w:r>
        <w:rPr>
          <w:color w:val="3366FF"/>
        </w:rPr>
        <w:t>carte de Bravos</w:t>
      </w:r>
      <w:r>
        <w:rPr>
          <w:color w:val="000000"/>
        </w:rPr>
        <w:t>. Retraverser le couloir sombre (avec la moto !!!) et vous revoilà dans la petite clairière.</w:t>
      </w:r>
    </w:p>
    <w:p>
      <w:pPr>
        <w:pStyle w:val="Normal"/>
        <w:rPr>
          <w:color w:val="00FF00"/>
        </w:rPr>
      </w:pPr>
      <w:r>
        <w:rPr>
          <w:color w:val="00FF00"/>
        </w:rPr>
      </w:r>
    </w:p>
    <w:p>
      <w:pPr>
        <w:pStyle w:val="Normal"/>
        <w:rPr/>
      </w:pPr>
      <w:r>
        <w:rPr>
          <w:color w:val="000000"/>
        </w:rPr>
        <w:t>Poursuivre en face (du côté où il y a le soleil, opposé au secret).</w:t>
      </w:r>
    </w:p>
    <w:p>
      <w:pPr>
        <w:pStyle w:val="Normal"/>
        <w:rPr>
          <w:color w:val="000000"/>
        </w:rPr>
      </w:pPr>
      <w:r>
        <w:rPr>
          <w:color w:val="000000"/>
        </w:rPr>
        <w:t>C’est la fin du niveau.</w:t>
      </w:r>
    </w:p>
    <w:p>
      <w:pPr>
        <w:pStyle w:val="Normal"/>
        <w:rPr>
          <w:color w:val="000000"/>
        </w:rPr>
      </w:pPr>
      <w:r>
        <w:rPr>
          <w:color w:val="000000"/>
        </w:rPr>
      </w:r>
    </w:p>
    <w:p>
      <w:pPr>
        <w:pStyle w:val="Normal"/>
        <w:rPr>
          <w:color w:val="000000"/>
        </w:rPr>
      </w:pPr>
      <w:r>
        <w:rPr>
          <w:color w:val="000000"/>
        </w:rPr>
        <w:t>Si cette soluce comporte des erreurs, veuillez me le signaler à l’adresse suivante :</w:t>
      </w:r>
    </w:p>
    <w:p>
      <w:pPr>
        <w:pStyle w:val="Normal"/>
        <w:rPr>
          <w:color w:val="000000"/>
        </w:rPr>
      </w:pPr>
      <w:r>
        <w:rPr>
          <w:color w:val="000000"/>
        </w:rPr>
        <w:t>Rom2a@voila.f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49:00Z</dcterms:created>
  <dc:creator>Romain Fernandez</dc:creator>
  <dc:description/>
  <cp:keywords/>
  <dc:language>en-US</dc:language>
  <cp:lastModifiedBy>Romain Fernandez</cp:lastModifiedBy>
  <dcterms:modified xsi:type="dcterms:W3CDTF">2007-06-27T12:55:00Z</dcterms:modified>
  <cp:revision>90</cp:revision>
  <dc:subject/>
  <dc:title/>
</cp:coreProperties>
</file>