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  <w:t>DO NOT USE THE DOZY CHEA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worked hard, and the demo is very shor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0:29:00Z</dcterms:created>
  <dc:creator>sherrion</dc:creator>
  <dc:description/>
  <cp:keywords/>
  <dc:language>en-US</dc:language>
  <cp:lastModifiedBy>sherrion</cp:lastModifiedBy>
  <dcterms:modified xsi:type="dcterms:W3CDTF">2008-04-20T00:32:00Z</dcterms:modified>
  <cp:revision>1</cp:revision>
  <dc:subject/>
  <dc:title>DO NOT USE THE DOZY CHEAT</dc:title>
</cp:coreProperties>
</file>