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isclaimer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is level was not made and is not supported by Core Design Ltd. and Eidos Interactive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is Level must not be modified, sold, rented, leased or commercially exploited in any way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thor: Daoine Sidhe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Level: ClimbUp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uilding time: 6 months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lp.rar/clp.zip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dio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019.wav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You will need them too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000,002,005,033,035,040,047,104,110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ey should be there on a fresh installation of the level editor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audio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Data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limbup.tr4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You will need them too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itle.tr4 and uklogo.pak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ey should be there on a fresh installation of the level editor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data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english.dat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script.dat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--&gt; ..\trle\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On slower machines you will have a slower framerate in some areas. 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Please deactivate Volumetric FX in the setup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For players with wide screen monitors (16:9)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You can activate the widescreen option in the setup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You can also use the included setup.bat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opy this file into the TRLE folder, where the level has been installed and make a link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o the desktop. A doubleclick onto this new desktop symbol opens the setup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lternatively, you can use the following method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 xml:space="preserve">Open "Run" from your "Start" menu and drag the tomb4.exe to this field and enter </w:t>
      </w:r>
      <w:r>
        <w:rPr>
          <w:rFonts w:eastAsia="Courier New" w:cs="Courier New" w:ascii="Courier New" w:hAnsi="Courier New"/>
          <w:b/>
          <w:bCs/>
          <w:color w:val="000000"/>
          <w:lang w:val="da-DK"/>
        </w:rPr>
        <w:t>-setup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behind it. Don't forget to put a space between it. Hit return to open the setup menu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(thanks to michum for this method)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ere are 10 golden skulls you can find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Secrets: 4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he leverswitch to open the trapdoors again, must be pulled twice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Credits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Objects all by me except the fence on the higher level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ll textures from the Illusion game "Des Blood 4 - Lost Alone" (</w:t>
      </w:r>
      <w:r>
        <w:rPr>
          <w:rFonts w:eastAsia="MS PGothic" w:cs="MS PGothic" w:ascii="MS PGothic" w:hAnsi="MS PGothic"/>
          <w:lang w:val="da-DK"/>
        </w:rPr>
        <w:t>ƒfƒXƒuƒ‰ƒbƒh 4</w:t>
      </w:r>
      <w:r>
        <w:rPr>
          <w:rFonts w:eastAsia="MS PGothic" w:cs="MS PGothic" w:ascii="MS PGothic" w:hAnsi="MS PGothic"/>
        </w:rPr>
        <w:t>)</w:t>
      </w:r>
      <w:r>
        <w:rPr>
          <w:rFonts w:eastAsia="Courier New" w:cs="Courier New" w:ascii="Courier New" w:hAnsi="Courier New"/>
          <w:lang w:val="da-DK"/>
        </w:rPr>
        <w:t>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Audio tracks from Tomb Raider 1 (first flyby) and Tomb Raider 4 (all others).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Testers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Many thanks go to this people, which have tirelessly checked every corner of this level: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  <w:t>Gandalf, Raymond, Markus, michum</w:t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p>
      <w:pPr>
        <w:pStyle w:val="Normal"/>
        <w:rPr>
          <w:rFonts w:ascii="Courier New" w:hAnsi="Courier New" w:eastAsia="Courier New" w:cs="Courier New"/>
          <w:lang w:val="da-DK"/>
        </w:rPr>
      </w:pPr>
      <w:r>
        <w:rPr>
          <w:rFonts w:eastAsia="Courier New" w:cs="Courier New" w:ascii="Courier New" w:hAnsi="Courier New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MS PGothic">
    <w:charset w:val="80"/>
    <w:family w:val="roman"/>
    <w:pitch w:val="default"/>
  </w:font>
  <w:font w:name="MS PGoth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