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Disclaimer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This level was not made and is not supported by Core Design Ltd. and Eidos Interactive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This Level must not be modified, sold, rented, leased or commercially exploited in any way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Author: Daoine Sidhe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Level: ClimbUp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Bauzeit: 6 Monate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clp.rar/clp.zip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Audio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019.wav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Benötigt werden außerdem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000,002,005,033,035,040,047,104,110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Diese sollten bei einer frischen Installation des Leveleditors vorhanden sein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&gt; ..\trle\audio\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Data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Climbup.tr4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Benötigt werden außerdem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title.tr4 und uklogo.pak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Diese sollten bei einer frischen Installation des Leveleditors vorhanden sein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&gt; ..\trle\data\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german.dat (löscht english.dat, damit das Spiel auf deutsch ist)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script.dat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&gt; ..\trle\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Auf langsameren Rechnern kann es manchmal zum Ruckeln kommen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Bitte deaktiviert Volumetric FX im Setup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Für Spieler mit einem Widescreen Monitor (16:9)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Im Setup kann die Widscreen Option gesetzt werden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Ihr könnt auch die mitgelieferte setup.bat verwenden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Kopiert diese in den TRLE Ordner, wo ihr das Level installiert und macht eine Verknüpfung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zum Desktop. Durch Doppelklick auf dieses Symbol wird nun das Setup geöffnet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Alternativ kannst du auch folgende Methode benutzen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 xml:space="preserve">Öffne "Ausführen" aus dem "Start" Menü und ziehe die tomb4.exe in das Feld. Nun hänge </w:t>
      </w:r>
      <w:r>
        <w:rPr>
          <w:rFonts w:eastAsia="Courier New" w:cs="Courier New" w:ascii="Courier New" w:hAnsi="Courier New"/>
          <w:b/>
          <w:bCs/>
          <w:color w:val="000000"/>
          <w:lang w:val="da-DK"/>
        </w:rPr>
        <w:t>-setup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hinten dran. Vergiß aber nicht, ein Leerzeichen dazwischen zu machen. Nun drücke die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Eingabetaste, und das Setup wird geöffnet. (Danke an michum für diese Methode)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Ihr könnt 10 goldene Totenschädel finden, die im Level verteilt sind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Secrets: 4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Der Hebel, der die Bodenklappen wieder öffnet, muß zweimal betätigt werden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Credits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Objekte sind alle von mir außer die Zäune in den oberen Gebieten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Alle Texturen sind aus dem Illusion Spiel "Des Blood 4 - Lost Alone" (</w:t>
      </w:r>
      <w:r>
        <w:rPr>
          <w:rFonts w:eastAsia="MS PGothic" w:cs="MS PGothic" w:ascii="MS PGothic" w:hAnsi="MS PGothic"/>
          <w:lang w:val="da-DK"/>
        </w:rPr>
        <w:t>ƒfƒXƒuƒ‰ƒbƒh 4</w:t>
      </w:r>
      <w:r>
        <w:rPr>
          <w:rFonts w:eastAsia="MS PGothic" w:cs="MS PGothic" w:ascii="MS PGothic" w:hAnsi="MS PGothic"/>
        </w:rPr>
        <w:t>)</w:t>
      </w:r>
      <w:r>
        <w:rPr>
          <w:rFonts w:eastAsia="Courier New" w:cs="Courier New" w:ascii="Courier New" w:hAnsi="Courier New"/>
          <w:lang w:val="da-DK"/>
        </w:rPr>
        <w:t>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Audios sind von Tomb Raider 1 (erste flyby) und Tomb Raider 4 (alle anderen)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Tester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Mein Dank geht an folgende Personen, die unermüdlich jeden Winkel des Levels erforscht haben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Gandalf, Raymond, Markus, michum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MS PGothic">
    <w:charset w:val="80"/>
    <w:family w:val="roman"/>
    <w:pitch w:val="default"/>
  </w:font>
  <w:font w:name="MS PGothi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