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C0C0"/>
          <w:sz w:val="28"/>
          <w:szCs w:val="28"/>
        </w:rPr>
      </w:pPr>
      <w:r>
        <w:rPr>
          <w:b/>
          <w:color w:val="C0C0C0"/>
          <w:sz w:val="28"/>
          <w:szCs w:val="28"/>
        </w:rPr>
        <w:t>Tomb Raider – The Lost City Of Delsaracary</w:t>
      </w:r>
    </w:p>
    <w:p>
      <w:pPr>
        <w:pStyle w:val="Normal"/>
        <w:jc w:val="center"/>
        <w:rPr/>
      </w:pPr>
      <w:r>
        <w:rPr>
          <w:b/>
          <w:color w:val="C0C0C0"/>
          <w:sz w:val="28"/>
          <w:szCs w:val="28"/>
        </w:rPr>
        <w:t>By</w:t>
      </w:r>
      <w:r>
        <w:rPr>
          <w:b/>
          <w:i/>
          <w:color w:val="C0C0C0"/>
          <w:sz w:val="28"/>
          <w:szCs w:val="28"/>
        </w:rPr>
        <w:t xml:space="preserve"> wdavid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Néhány szó: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 xml:space="preserve">Ez az első munkám amit a hivatalos szerkesztővel készítettem. A pálya egy régebbi 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 xml:space="preserve">TR2-es alkotásomat dolgozza fel, de azért tettem hozzá egy kicsit. Van néhány hely </w:t>
      </w:r>
    </w:p>
    <w:p>
      <w:pPr>
        <w:pStyle w:val="Normal"/>
        <w:rPr/>
      </w:pPr>
      <w:r>
        <w:rPr>
          <w:color w:val="FFFFFF"/>
          <w:sz w:val="22"/>
          <w:szCs w:val="22"/>
        </w:rPr>
        <w:t xml:space="preserve">a pályán, ahol nem mutatja kamera, hogy mi történt pontosan. Ezeket nem tudtam 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megcsinálni és előre is elnézést kérek.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Történet: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 xml:space="preserve">1997-ben járunk, egy héttel azután, hogy Lara megszerezte Xian tőrét. A Croft birtokon </w:t>
      </w:r>
    </w:p>
    <w:p>
      <w:pPr>
        <w:pStyle w:val="Normal"/>
        <w:rPr/>
      </w:pPr>
      <w:r>
        <w:rPr>
          <w:color w:val="FFFFFF"/>
          <w:sz w:val="22"/>
          <w:szCs w:val="22"/>
        </w:rPr>
        <w:t xml:space="preserve">telefoncsörgés töri meg a csendet. Lara veszi fel a telefont, a férfi a vonal túloldalán 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 xml:space="preserve">hosszasan regéli, hogy miért is telefonált. Egy elveszett civilizáció  misztikus erejű 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ládájáról mesélt Larának, ami valahol a  Perui hegyekben egy elveszett város mélyén pihen.</w:t>
      </w:r>
    </w:p>
    <w:p>
      <w:pPr>
        <w:pStyle w:val="Normal"/>
        <w:rPr/>
      </w:pPr>
      <w:r>
        <w:rPr>
          <w:color w:val="FFFFFF"/>
          <w:sz w:val="22"/>
          <w:szCs w:val="22"/>
        </w:rPr>
        <w:t xml:space="preserve">(Nem messze Vilcabamba városától). Lara felkerkedik, hogy megkeresse a ládát.  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 xml:space="preserve">Lara hosszas séta után egy repedésre lesz figyelmes a hóban, benéz, és megpillantja 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 xml:space="preserve">a város egyik részét. Leereszkedett a repedésen, és felsétált a lépcsőn, 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hogy megnézzen egy ábrát a falon, amikor...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Telepítés: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</w:r>
    </w:p>
    <w:p>
      <w:pPr>
        <w:pStyle w:val="Normal"/>
        <w:rPr/>
      </w:pPr>
      <w:r>
        <w:rPr>
          <w:color w:val="FFFFFF"/>
          <w:sz w:val="22"/>
          <w:szCs w:val="22"/>
        </w:rPr>
        <w:t>~ A Script.dat, English.dat, load.bmp és tomb4.exe nevű fájlokat másold a szerkesztő főkönyvtárába.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~ A "data" mappában lévő fájlokat másold a szerkesztő 'data' mappájába.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 xml:space="preserve">~ A Audio mappában futtasd a start_me.exe-t. A kapott *.wav hangokat másold a 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szerkesztő audio mappájába és írd felüll őket.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FONTOS: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A mellékelt tomb4.exe fájlt is másold a szerkesztő főkönyvtárába.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Kapcsold be a Volumetric FX effektet.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Tárgyak és egyéb elemekért köszönet: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Underwater Raider,PeeT,TimJ,Po Yu,Mathieu,Baddy,Golden Dawn,Loch,Apofyse,Stasand,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Stitch,Bojrkraider,POUCO2,Spike,Trangel,Teeth,eTux,TC14,teme9 és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azoknak akiknek a nevét kihagytam, nekik is köszönöm!!!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Zenék és hangok: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- BTB08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 xml:space="preserve">- Régi TR részek 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Külön köszönet: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</w:r>
    </w:p>
    <w:p>
      <w:pPr>
        <w:pStyle w:val="Normal"/>
        <w:rPr/>
      </w:pPr>
      <w:r>
        <w:rPr>
          <w:color w:val="FFFFFF"/>
          <w:sz w:val="22"/>
          <w:szCs w:val="22"/>
        </w:rPr>
        <w:t xml:space="preserve">Szeretném megköszönni a rengeteg segítséget OBignak, Rolinak, Csabesznak, Matie-nak, Titaknak, 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 xml:space="preserve">aktrekker-nek és mindazoknak akik próbálták segíteni a munkámat. 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Köszönöm!!!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Új mozgások:</w:t>
      </w:r>
    </w:p>
    <w:p>
      <w:pPr>
        <w:pStyle w:val="Normal"/>
        <w:numPr>
          <w:ilvl w:val="0"/>
          <w:numId w:val="1"/>
        </w:numPr>
        <w:rPr/>
      </w:pPr>
      <w:r>
        <w:rPr>
          <w:color w:val="FFFFFF"/>
          <w:sz w:val="22"/>
          <w:szCs w:val="22"/>
        </w:rPr>
        <w:t>Kibukfencezés a résből: Amikor ki akarsz mászni a résből, nem kell megfordulni, csak a széléhez mászni és megnyomni a CTRL + le gombokat.</w:t>
      </w:r>
    </w:p>
    <w:p>
      <w:pPr>
        <w:pStyle w:val="Normal"/>
        <w:numPr>
          <w:ilvl w:val="0"/>
          <w:numId w:val="1"/>
        </w:numPr>
        <w:rPr/>
      </w:pPr>
      <w:r>
        <w:rPr>
          <w:color w:val="FFFFFF"/>
          <w:sz w:val="22"/>
          <w:szCs w:val="22"/>
        </w:rPr>
        <w:t>Felmászás résekbe: Ha be szeretnél mászni egy résbe, többé nem kell hozzá megnyomni a guggolás gombot.</w:t>
      </w:r>
    </w:p>
    <w:p>
      <w:pPr>
        <w:pStyle w:val="Normal"/>
        <w:numPr>
          <w:ilvl w:val="0"/>
          <w:numId w:val="1"/>
        </w:numPr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Rúdon pörgés: Ez ugyan az a mozdulat, mint amit a TR5-ben is láthattál.</w:t>
      </w:r>
    </w:p>
    <w:p>
      <w:pPr>
        <w:pStyle w:val="Normal"/>
        <w:rPr>
          <w:color w:val="999999"/>
          <w:sz w:val="22"/>
          <w:szCs w:val="22"/>
        </w:rPr>
      </w:pPr>
      <w:r>
        <w:rPr>
          <w:color w:val="FFFFFF"/>
          <w:sz w:val="22"/>
          <w:szCs w:val="22"/>
        </w:rPr>
        <w:t>*********************************************************************************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!!Ez a szint nem a Core Design Ltd. és az Eidos Interactive által készült, és támogatott!!</w:t>
      </w:r>
    </w:p>
    <w:p>
      <w:pPr>
        <w:pStyle w:val="Normal"/>
        <w:rPr>
          <w:color w:val="999999"/>
          <w:sz w:val="22"/>
          <w:szCs w:val="22"/>
        </w:rPr>
      </w:pPr>
      <w:r>
        <w:rPr>
          <w:color w:val="FFFFFF"/>
          <w:sz w:val="22"/>
          <w:szCs w:val="22"/>
        </w:rPr>
        <w:t>*********************************************************************************</w:t>
      </w:r>
    </w:p>
    <w:p>
      <w:pPr>
        <w:pStyle w:val="Normal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41:00Z</dcterms:created>
  <dc:creator>dávid</dc:creator>
  <dc:description/>
  <cp:keywords/>
  <dc:language>en-US</dc:language>
  <cp:lastModifiedBy>TAKÁCSNÉ</cp:lastModifiedBy>
  <dcterms:modified xsi:type="dcterms:W3CDTF">2008-10-12T09:26:00Z</dcterms:modified>
  <cp:revision>10</cp:revision>
  <dc:subject/>
  <dc:title>Tomb Raider – The Lost City Of Delsaracary</dc:title>
</cp:coreProperties>
</file>