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ncil" w:hAnsi="Stencil" w:cs="Stencil"/>
          <w:color w:val="FFCC00"/>
          <w:sz w:val="40"/>
          <w:szCs w:val="40"/>
        </w:rPr>
      </w:pPr>
      <w:r>
        <w:rPr>
          <w:rFonts w:cs="Stencil" w:ascii="Stencil" w:hAnsi="Stencil"/>
          <w:color w:val="FF00FF"/>
          <w:sz w:val="40"/>
          <w:szCs w:val="40"/>
        </w:rPr>
        <w:t xml:space="preserve">WELCOME TO </w:t>
      </w:r>
      <w:r>
        <w:rPr>
          <w:rFonts w:cs="Stencil" w:ascii="Stencil" w:hAnsi="Stencil"/>
          <w:color w:val="FFCC00"/>
          <w:sz w:val="40"/>
          <w:szCs w:val="40"/>
        </w:rPr>
        <w:t>THE WORLD TOUR!</w:t>
      </w:r>
    </w:p>
    <w:p>
      <w:pPr>
        <w:pStyle w:val="Normal"/>
        <w:rPr>
          <w:rFonts w:ascii="Stencil" w:hAnsi="Stencil" w:cs="Stencil"/>
          <w:color w:val="FFCC00"/>
          <w:sz w:val="40"/>
          <w:szCs w:val="40"/>
        </w:rPr>
      </w:pPr>
      <w:r>
        <w:rPr>
          <w:rFonts w:cs="Stencil" w:ascii="Stencil" w:hAnsi="Stencil"/>
          <w:color w:val="FFCC00"/>
          <w:sz w:val="40"/>
          <w:szCs w:val="40"/>
        </w:rPr>
      </w:r>
    </w:p>
    <w:p>
      <w:pPr>
        <w:pStyle w:val="Normal"/>
        <w:rPr/>
      </w:pPr>
      <w:r>
        <w:rPr>
          <w:rFonts w:cs="Lucida Bright" w:ascii="Lucida Bright" w:hAnsi="Lucida Bright"/>
          <w:color w:val="000000"/>
        </w:rPr>
        <w:t xml:space="preserve">Thank you so much for downloading my game </w:t>
      </w:r>
      <w:r>
        <w:rPr>
          <w:rFonts w:cs="Lucida Bright" w:ascii="Lucida Bright" w:hAnsi="Lucida Bright"/>
          <w:i/>
          <w:color w:val="000000"/>
        </w:rPr>
        <w:t>The World Tour</w:t>
      </w:r>
      <w:r>
        <w:rPr>
          <w:rFonts w:cs="Lucida Bright" w:ascii="Lucida Bright" w:hAnsi="Lucida Bright"/>
          <w:color w:val="000000"/>
        </w:rPr>
        <w:t>. I will publish walkthroughs very soon. The game consists of three levels, “Burg Lichtenstein”, in which Lara raids a castle in Austria, “Wild Tomb Chase”, a dark and creepy catacomb in Egypt, and “The Egyptian Museum”, an otherworldly abandoned museum in London. Please review and be honest; your remarks will help me make an even better game next time round! If you’re stuck, contact me and I’ll help you through!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THANK YOU AND HAPPY RAIDING!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Thankyous: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For the beautiful Lara outfit, “Peru flashback”, PoYu!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Snake; GeckoKid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Mouse; Baddy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Swinging blades; Tombraidertim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Hand puzzle- Karlo002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Falling block/treasure chest; Cornchild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Bookcase/ banisters; Trinity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Yellow flower; MissKroft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Ivy; teve9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Grandfather clock/ lamp/ shackles; Jon A.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Lion fountain/ chandelier; Piega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Windows; Mrs Kroft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Plus additional thankyous to the wonderful members of the Tomb Raider; Level Editor forum, without their amazing answers to my often dopey questions this game wouldn’t have been made!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-aktrekker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-driber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-George MacIver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-bedazzled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-TRWad</w:t>
        <w:br/>
        <w:t>-the centaur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-Danza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>If there is anyone I forgot, my heartfelt apologies! Throw your name in your review and I’ll correct this readme!</w:t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06:00Z</dcterms:created>
  <dc:creator>Branko Primoz Jelen</dc:creator>
  <dc:description/>
  <cp:keywords/>
  <dc:language>en-US</dc:language>
  <cp:lastModifiedBy>Branko Primoz Jelen</cp:lastModifiedBy>
  <dcterms:modified xsi:type="dcterms:W3CDTF">2009-01-16T05:31:00Z</dcterms:modified>
  <cp:revision>2</cp:revision>
  <dc:subject/>
  <dc:title>WELCOME TO THE WORLD TOUR</dc:title>
</cp:coreProperties>
</file>