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b raider stigmas demo prebeta source</w:t>
        <w:br/>
        <w:br/>
        <w:t>Desculpem pelo erro do flare foi um bug de ultima hora que eu tentei consertar mas não consegui estou mandando essa source para participar do consurso no fórum.</w:t>
        <w:br/>
        <w:br/>
        <w:br/>
        <w:t>Créditos</w:t>
        <w:br/>
        <w:t>Adriel – criação do level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edecimentos especiais- a todos os que criaram os itens utilizados nesse level e ao fórum tomb raider Brasil pela oportunidade de estar participando do concurso</w:t>
        <w:br/>
        <w:br/>
        <w:br/>
        <w:t xml:space="preserve">A respeito do BUG – Incomoda muito jogar sem os flares uma vez que são realmente necessários para a fase mas  não e impossível para prosseguirem no level acendam flares e façam Lara soltar para ver os ambientes escuros. Realmente peço desculpas... se tiverem alguma dificuldade de finaliar o level me contatem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13:00Z</dcterms:created>
  <dc:creator>Adriel</dc:creator>
  <dc:description/>
  <cp:keywords/>
  <dc:language>en-US</dc:language>
  <cp:lastModifiedBy>Adriel</cp:lastModifiedBy>
  <dcterms:modified xsi:type="dcterms:W3CDTF">2009-05-27T20:18:00Z</dcterms:modified>
  <cp:revision>1</cp:revision>
  <dc:subject/>
  <dc:title>Tomb raider stigmas demo prebeta source</dc:title>
</cp:coreProperties>
</file>