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AFC4FD"/>
  <w:body>
    <w:p>
      <w:pPr>
        <w:pStyle w:val="Normal"/>
        <w:spacing w:lineRule="auto" w:line="240" w:before="0" w:after="0"/>
        <w:jc w:val="center"/>
        <w:rPr>
          <w:color w:val="E36C0A"/>
          <w:sz w:val="56"/>
          <w:szCs w:val="56"/>
          <w:u w:val="single"/>
        </w:rPr>
      </w:pPr>
      <w:r>
        <w:rPr>
          <w:color w:val="E36C0A"/>
          <w:sz w:val="56"/>
          <w:szCs w:val="56"/>
          <w:u w:val="single"/>
        </w:rPr>
        <w:t>TOMB RAIDER – THE JARS OF ETERNITY</w:t>
      </w:r>
    </w:p>
    <w:p>
      <w:pPr>
        <w:pStyle w:val="Normal"/>
        <w:spacing w:lineRule="auto" w:line="240" w:before="0" w:after="0"/>
        <w:jc w:val="center"/>
        <w:rPr>
          <w:color w:val="E36C0A"/>
          <w:sz w:val="56"/>
          <w:szCs w:val="56"/>
          <w:u w:val="single"/>
        </w:rPr>
      </w:pPr>
      <w:r>
        <w:rPr>
          <w:color w:val="E36C0A"/>
          <w:sz w:val="56"/>
          <w:szCs w:val="56"/>
          <w:u w:val="single"/>
        </w:rPr>
        <w:t>BY TR FAN 18</w:t>
      </w:r>
    </w:p>
    <w:p>
      <w:pPr>
        <w:pStyle w:val="Normal"/>
        <w:spacing w:lineRule="auto" w:line="240" w:before="0" w:after="0"/>
        <w:jc w:val="center"/>
        <w:rPr>
          <w:color w:val="E36C0A"/>
          <w:sz w:val="44"/>
          <w:szCs w:val="44"/>
          <w:u w:val="single"/>
        </w:rPr>
      </w:pPr>
      <w:r>
        <w:rPr>
          <w:color w:val="E36C0A"/>
          <w:sz w:val="44"/>
          <w:szCs w:val="44"/>
          <w:u w:val="single"/>
        </w:rPr>
      </w:r>
    </w:p>
    <w:p>
      <w:pPr>
        <w:pStyle w:val="Normal"/>
        <w:spacing w:lineRule="auto" w:line="240" w:before="0" w:after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STORY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While browsing on the Internet, Lara finds a web page that mentions a pair of artifacts known as the Jars of Eternity.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It also mentions that these artifacts are hidden in a place called the Temple of Eternity found somewhere in Egypt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So, Lara decides to pack up her stuff and journey back to Egypt once again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NEW MOVES</w:t>
      </w:r>
    </w:p>
    <w:p>
      <w:pPr>
        <w:pStyle w:val="Normal"/>
        <w:spacing w:lineRule="auto" w:line="240" w:before="0" w:after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Two new moves have been added in this level: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Ladder to Crawlspace Climb</w:t>
      </w:r>
    </w:p>
    <w:p>
      <w:pPr>
        <w:pStyle w:val="Normal"/>
        <w:spacing w:lineRule="auto" w:line="240" w:before="0" w:after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Hold down Shift and press the Down Arrow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Ladder to Monkeyswing</w:t>
      </w:r>
    </w:p>
    <w:p>
      <w:pPr>
        <w:pStyle w:val="Normal"/>
        <w:spacing w:lineRule="auto" w:line="240" w:before="0" w:after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1. Hold down Shift and press the Jump key (usually Alt)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2. Press and hold down Action (usually CTRL) after jumping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These moves are also mentioned in the level itself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SECRETS</w:t>
      </w:r>
    </w:p>
    <w:p>
      <w:pPr>
        <w:pStyle w:val="Normal"/>
        <w:spacing w:lineRule="auto" w:line="240" w:before="0" w:after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There are 6 Secrets to be found. Find all of them to gain access to a hidden room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INSTALLATION</w:t>
      </w:r>
    </w:p>
    <w:p>
      <w:pPr>
        <w:pStyle w:val="Normal"/>
        <w:spacing w:lineRule="auto" w:line="240" w:before="0" w:after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No installation is required. Just run the tomb4.exe and PLAY!</w:t>
      </w:r>
    </w:p>
    <w:p>
      <w:pPr>
        <w:pStyle w:val="Normal"/>
        <w:spacing w:lineRule="auto" w:line="240" w:before="0" w:after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spacing w:lineRule="auto" w:line="240" w:before="0" w:after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spacing w:lineRule="auto" w:line="240" w:before="0" w:after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spacing w:lineRule="auto" w:line="240" w:before="0" w:after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spacing w:lineRule="auto" w:line="240" w:before="0" w:after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spacing w:lineRule="auto" w:line="240" w:before="0" w:after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CREDITS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b/>
          <w:b/>
          <w:caps/>
          <w:sz w:val="24"/>
          <w:szCs w:val="24"/>
          <w:u w:val="single"/>
        </w:rPr>
      </w:pPr>
      <w:r>
        <w:rPr>
          <w:b/>
          <w:caps/>
          <w:sz w:val="24"/>
          <w:szCs w:val="24"/>
          <w:u w:val="single"/>
        </w:rPr>
        <w:t>Objects – All downloaded from Trsearch, Lara’s Levelbase &amp; Skribblerz</w:t>
      </w:r>
    </w:p>
    <w:p>
      <w:pPr>
        <w:pStyle w:val="Normal"/>
        <w:spacing w:lineRule="auto" w:line="240" w:before="0" w:after="0"/>
        <w:rPr>
          <w:b/>
          <w:b/>
          <w:caps/>
          <w:sz w:val="24"/>
          <w:szCs w:val="24"/>
          <w:u w:val="single"/>
        </w:rPr>
      </w:pPr>
      <w:r>
        <w:rPr>
          <w:b/>
          <w:cap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Statics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Several statics taken from existing TR4 WADs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Magical Pedestal by trplayer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Enemies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Small Scorpions by Core Design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Seth by Core Design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Demigods by Core Design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Harpy by Core Design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Army Men by Baddy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Mutant Centaurs by Michiel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TRA Crocodile by tweetygwee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uzzle Items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Smaragd Ocular puzzle by MissKroft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Gold Shield - TRL Secret pickup by Mr XY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TR1 Keys &amp; Keyholes by TombRaiderTim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Doors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Golden Doors by dennis16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Trapdoors retextured by me (gold door texture used)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Large doors retextured by me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Underwater Door by Harrys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TR1 Iron Doors by bedazzled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Switches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Wall switches by Core Design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Shootable Ball by Core Design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Levers, Underwater Levers/Switches and Jump Switches retextured using existing textures in TR4 WADs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Traps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TRA Spikes by maax_87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Rolling Ball retextured by me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TR1 Slamming Doors converted from TR1 by Bojrk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Weapons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HK-Super Dual Pistols by MaskedRaider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Shotgun by Trangel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Crossbow by Horus-Goddess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Sub Machine Guns by thecurse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Silver Hawk by Rainbow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ickups &amp; Inventory Items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TRA Flares by maax_87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TRA Medipacks by maax_87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Binoculars by Piega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Load &amp; Save Panel 2 (TR1 Passports) by maax_87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TRL Sword (crowbar) by Horus-Goddess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TEXTURES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New Water Textures by illyaine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Lava Textures by Core Design from settomb TGA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TR1 Desert Textures by Core Design &amp; Eidos Interactive. Ripped by creamdonut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All other textures from the Tut1 and other existing TR4 TGAs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OUTFIT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TRA Re-New outfit by Po Yu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USIC &amp; SOUND USED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OPENING TITLE THEME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Walled City Puzzle from Starfox Adventures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IN GAME MUSIC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Dodongos Cavern from Zelda: Ocarina of Time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Water Temple from Zelda: Ocarina of Time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Medal Obtained sound from Zelda: Ocarina of Time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Heart Container pick up sound from Zelda: Ocarina of Time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Item Obtained sound from Zelda: Ocarina of Time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Shadow Temple from Zelda: Ocarina of Time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Final Fantasy X “Hurry!” theme. Looped version by Phys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Final Fantasy IX Battle Theme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Final Fantasy IX Boss Theme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Krazoa Palace from Starfox Adventures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Krazoa Shrine from Starfox Adventures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Tower of the Gods from Zelda: Windwaker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TRA Menu &amp; Inventory Sounds by Eidos Interactive &amp; Crystal Dynamics, ripped by Laras Boyfriend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  <w:t>I do not claim music as my own. Zelda (C)Nintendo. Final Fantasy (C)Squaresoft/Square Enix. Starfox Adventures (C)Rareware &amp; Nintendo</w:t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b/>
          <w:sz w:val="24"/>
          <w:szCs w:val="24"/>
          <w:u w:val="single"/>
        </w:rPr>
        <w:t>SPRITES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AOD Sprites by mike quahe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ANIMATIONS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Faster Shimmy by Geckokid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Faster Climb Up by Geckokid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Classic Pickup animation by SSJ6Wolf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Ladder to Crawlspace animation by SSJ6Wolf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Ladder to Monkeyswing animation by SSJ6Wolf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TOOLS USED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Wadmerger 1.98 Beta 3 by Michiel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TRNG, NGLE &amp; NG Center by Paolone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StrPix by Turbo Pascal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PRJLighter by Michiel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TBuilder v2.4 by IceBerg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FONTS USED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Action Man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Lucida Calligraphy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Showcard Gothic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BETATESTERS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Roli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PH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Mystery-King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  <w:t>DISCLAIMER</w:t>
      </w:r>
    </w:p>
    <w:p>
      <w:pPr>
        <w:pStyle w:val="Normal"/>
        <w:spacing w:lineRule="auto" w:line="240" w:before="0" w:after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This level is not made or supported by Core Design Ltd. and Eidos Interactive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1T14:21:00Z</dcterms:created>
  <dc:creator>Fraser</dc:creator>
  <dc:description/>
  <cp:keywords/>
  <dc:language>en-US</dc:language>
  <cp:lastModifiedBy>Fraser</cp:lastModifiedBy>
  <dcterms:modified xsi:type="dcterms:W3CDTF">2009-11-16T12:38:00Z</dcterms:modified>
  <cp:revision>25</cp:revision>
  <dc:subject/>
  <dc:title/>
</cp:coreProperties>
</file>