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OMB RAIDER: The Complicated Case</w:t>
      </w:r>
    </w:p>
    <w:p>
      <w:pPr>
        <w:pStyle w:val="Normal"/>
        <w:pBdr>
          <w:bottom w:val="single" w:sz="12" w:space="1" w:color="000000"/>
        </w:pBdr>
        <w:jc w:val="center"/>
        <w:rPr>
          <w:b/>
          <w:b/>
        </w:rPr>
      </w:pPr>
      <w:r>
        <w:rPr>
          <w:b/>
        </w:rPr>
        <w:t>by LaraHCroft</w:t>
      </w:r>
    </w:p>
    <w:p>
      <w:pPr>
        <w:pStyle w:val="Normal"/>
        <w:jc w:val="center"/>
        <w:rPr>
          <w:b/>
          <w:b/>
        </w:rPr>
      </w:pPr>
      <w:r>
        <w:rPr>
          <w:b/>
        </w:rPr>
        <w:t>Návod</w:t>
      </w:r>
    </w:p>
    <w:p>
      <w:pPr>
        <w:pStyle w:val="Normal"/>
        <w:rPr>
          <w:b/>
          <w:b/>
          <w:sz w:val="28"/>
          <w:szCs w:val="28"/>
        </w:rPr>
      </w:pPr>
      <w:r>
        <w:rPr>
          <w:b/>
          <w:sz w:val="28"/>
          <w:szCs w:val="28"/>
        </w:rPr>
      </w:r>
    </w:p>
    <w:p>
      <w:pPr>
        <w:pStyle w:val="Normal"/>
        <w:rPr>
          <w:b/>
          <w:b/>
          <w:sz w:val="28"/>
          <w:szCs w:val="28"/>
        </w:rPr>
      </w:pPr>
      <w:r>
        <w:rPr>
          <w:b/>
          <w:sz w:val="28"/>
          <w:szCs w:val="28"/>
        </w:rPr>
        <w:t xml:space="preserve">ENGLAND </w:t>
      </w:r>
    </w:p>
    <w:p>
      <w:pPr>
        <w:pStyle w:val="Normal"/>
        <w:rPr/>
      </w:pPr>
      <w:r>
        <w:rPr>
          <w:i/>
        </w:rPr>
        <w:t>Lara si čte dopis od svého blízkého přítele, který, jak se dozvídá, ji žádá o pomoc.</w:t>
      </w:r>
    </w:p>
    <w:p>
      <w:pPr>
        <w:pStyle w:val="Normal"/>
        <w:rPr>
          <w:b/>
          <w:b/>
        </w:rPr>
      </w:pPr>
      <w:r>
        <w:rPr>
          <w:b/>
        </w:rPr>
        <w:t>And The Story Begins… (0 sekretů)</w:t>
      </w:r>
    </w:p>
    <w:p>
      <w:pPr>
        <w:pStyle w:val="Normal"/>
        <w:rPr/>
      </w:pPr>
      <w:r>
        <w:rPr/>
        <w:t xml:space="preserve">Po krátké ukázce se Lara nachází ve svém pokoji, ve kterém začíná tato hra. Postup v této úrovni je na vás. Vaším úkolem je najít klíč „Basement Key“ a odemknout jím dveře do sklepa, které se nacházejí dole v hlavní hale. </w:t>
      </w:r>
    </w:p>
    <w:p>
      <w:pPr>
        <w:pStyle w:val="Normal"/>
        <w:rPr/>
      </w:pPr>
      <w:r>
        <w:rPr/>
        <w:t>Klíč Lara našla v pracovně v tajném úkrytu, který si předtím otevřela pákou u bazénu. Ve sklepě ale byly ještě jedny dveře k úplnému cíli, tedy ke zbrojírně s jejími známými pistolkami, a ty byly zatím zavřené. Zaměřila se teď na bludiště venku za domem. Našla otvor v zemi a sešplhala do tmavé chodby, ve které našla páku, která jí otevřela dveře ke zbrojírně. Jakmile tak učinila, vrátila se do haly a šla do sklepa, posbírala ještě pár věcí z polic (náboje do UZI a malou lékárničku), sebrala pistole, a když chtěla odejít, spustila se ukázka…</w:t>
      </w:r>
    </w:p>
    <w:p>
      <w:pPr>
        <w:pStyle w:val="Normal"/>
        <w:rPr>
          <w:b/>
          <w:b/>
          <w:sz w:val="28"/>
          <w:szCs w:val="28"/>
        </w:rPr>
      </w:pPr>
      <w:r>
        <w:rPr>
          <w:b/>
          <w:sz w:val="28"/>
          <w:szCs w:val="28"/>
        </w:rPr>
      </w:r>
    </w:p>
    <w:p>
      <w:pPr>
        <w:pStyle w:val="Normal"/>
        <w:rPr/>
      </w:pPr>
      <w:r>
        <w:rPr>
          <w:b/>
          <w:sz w:val="28"/>
          <w:szCs w:val="28"/>
        </w:rPr>
        <w:t>CAMBODIA</w:t>
      </w:r>
    </w:p>
    <w:p>
      <w:pPr>
        <w:pStyle w:val="Normal"/>
        <w:rPr>
          <w:b/>
          <w:b/>
        </w:rPr>
      </w:pPr>
      <w:r>
        <w:rPr>
          <w:b/>
        </w:rPr>
        <w:t>Unexpected Relevation (3 sekrety)</w:t>
      </w:r>
    </w:p>
    <w:p>
      <w:pPr>
        <w:pStyle w:val="Normal"/>
        <w:rPr/>
      </w:pPr>
      <w:r>
        <w:rPr/>
        <w:t xml:space="preserve">Lara šla rovně chodbou, na jejímž konci za stromem sebrala světlice. Prošla po schodech dál a v chodbě se vydala na pravou stranu. Došla na její konec a následoval pohled na silnou větev u stropu, po které mohla šplhat. Nejprve ale šla nalevo za kmen stromu. Tam natáhla posuvný předmět dopředu na kanál, čímž znemožnila přítok vody do bazénku v místnosti za bodny. Vrátila se do místa s bodny a přeručkovala po větvi. Šla krátkou chodbou do oné místnosti s  teď už vypuštěným bazénkem. Skočila do něj a v jednom výklenku ve stěně zatáhla za páku. Otevřela si tak dveře vedoucí dál. Aby se k nim ale mohla dostat, musela se nejprve vrátit a odtáhnout opět posuvný předmět z kanálu, aby bazének zase napustila. Když tak učinila, mohla skočit do bazénku plného vody a vplavat do malého otvoru u dna. Proplavala jím a šla dál již otevřenými dveřmi. Na rozcestí se vydala rovně od směru kterým přišla. U zborceného sloupu nalevo našla stranu, po které na něj mohla vyskočit a chytit se. Skočila do chodbičky u stropu a strčila ruku do otvoru. Otevřela si tak dveře naproti v místnosti. Šla k nim a šla dál. Po krátké ukázce zabila otravné netopýry a vydala se nalevo po zbylé podlaze. Seskočila do druhého patra ze shora a opět se vypořádala s netopýry. Šla, kam až po zborcené podlaze mohla. Vytáhla posuvný kvádr směrem do velké místnosti. Šla do chodbičky, kde nyní mohla strčit ruku do otvoru, a tak si otevřela dveře v nejvyšším poschodí vysoké místnosti. Vrátila se k nim a pokračovala jimi úzkou chodbou po schodech dolů. Prošla zelenou místností do tmavé chodby, kde zabila několik netopýrů. U sloupu vlevo sebrala světlice. Pokračovala po žebříku nahoru, kde v určité výšce obratným skokem skočila za sebe. Prošla místnůstkou a skočila na strom. Přeskočila na zborcený sloup a z něj dál do otvoru ve stěně. Na konci skočila mírně šikmo do otvoru, ze kterého přeskočila na prasklinu, za kterou se zachytila a ručkovala až na její konec. Prošla chodbičkou. Dostala se do místa pohřebiště. Dávala si pozor na bodny v podlaze. Přeskočila nejprve na nejbližší sloup. Z něho do otvoru. Zatáhla za páku, kterou deaktivovala pár bodnů. Přeskočila zpátky na sloup, z něho na další a nakonec na poslední v rohu, kde skočila na nižší. Pak na zem a volnou cestou si došla pro dvoje náboje do brokovnice a brokovnici [Sekret 1]. </w:t>
      </w:r>
    </w:p>
    <w:p>
      <w:pPr>
        <w:pStyle w:val="Normal"/>
        <w:rPr/>
      </w:pPr>
      <w:r>
        <w:rPr/>
        <w:t>Vrátila se nahoru a skočila do tmavého otvoru ve stěně. Prošla jím, až uviděla světlo. V této místnosti zatáhla kvádr schovaný ve stěně naproti osvětlenému místu dvakrát dopředu. Dostala se tak k páce, za kterou zatáhla a otevřela si poklop v podlaze předchozí místnosti. Skočila do něj a prošla do dlouhé, jemně osvětlené, chodby, kde se vypořádala s netopýrem. Zhruba v polovině chodby našla za jedním sloupem schovanou páku. Zatáhla za ní a vyjel jí kvádr v místnosti s pohřebištěm. Vrátila se tam a skočila přes šikminu do otvoru. Hned nalevo sebrala z výstupku velkou lékárnu. Pak postupovala dál po schodech. Na konci strčila ruku do otvoru, čímž si otevřela dveře v prostředním patře vysoké místnosti. Vyšla z pohřebiště a šla dál do dlouhé chodby. Pokračovala až na konec. Tam si pákou otevřela stropní poklop. Vylezla do něj. Nejprve odtáhla kvádr, který byl ve stěně naproti poklopu. Odtáhla ho dvakrát k sobě, poté ho obešla a po žebříku vyšplhala do úzké chodbičky. Prolezla až na konec a seskočila dolů. Ze země sebrala páčidlo „Crowbar“. Pak se vrátila, natáhla kvádr zase do stěny, aby mohla vytáhnout druhý. Ten vytáhla ze stěny jednou k sobě a podruhé směrem k tomu předchozímu. Tak mohla projít do staré místnosti se sloupy. Šla doleva do známé vysoké místnosti a nyní mohla jak zatáhnout páku v prostředním poschodí pomocí páčidla, tak mohla jít do nově otevřených dveří. Nicméně splnila obojí - zatáhla za páku pomocí páčidla a šla i do dveří, kde zatáhla za páku taktéž (obojí jí poskytlo pohled na dveře, které ale dosud zůstali zavřené). Úkol byl jasný. Musela najít třetí páku. Šla tedy až na dno vysoké místnosti, kde z jednoho otvoru ve stěně vytáhla malou lékárničku a tím druhým si otevřela dveře hned vedle. Šla do nich a prošla až na konec, kde zatáhla za třetí páku - otevřela si tak dveře na vrchu místnosti. Teď konečně vylezla až nahoru a šla do nich. Prošla chodbou až do místnosti s kostlivcem na podlaze. Zatáhla za páku a naproti pokračovala otevřenými dveřmi. Prošla chodbou a dostala se na ochoz ve staré místnosti s bazénkem. Přehodila páku, kterou si otevřela dveře na úplném začátku úrovně. Na stěně vedle páky se zachytila praskliny a ručkovala doleva až za roh. Vytáhla se malého průlezu. Pokračovala tmavou chodbičkou, až došla na most nad bazénkem. Přešla po něm a ještě než šla dál rovně, zastavila se a vylezla doprava do malého průlezu u stropu, kde sebrala náboje do UZI a velkou lékárnu [Sekret 2].</w:t>
      </w:r>
    </w:p>
    <w:p>
      <w:pPr>
        <w:pStyle w:val="Normal"/>
        <w:rPr/>
      </w:pPr>
      <w:r>
        <w:rPr/>
        <w:t>Pokračovala dál, seskočila do místnůstky s posuvným předmětem a kanálem, prošla zpátky na začátek úrovně a vešla do nově otevřených dveří. Šla chodbou a zhruba uprostřed mezi sloupy našla náboje do brokovnice. Šla dál, po schodech dolů až na malé venkovní prostranství. Zabila divočáka a u stromu rozvětveného v jednom z rohů sebrala malou lékárničku. Šla dál, prošla chodbou sestupující dolů. Na konci se dostala do malé místnůstky, ve které zabila otravného netopýra. Pak si ze stěny vytáhla náboje do UZI. Pokračovala chodbou až na velké venkovní prostranství. Zabila zde nejprve dva divočáky. Vydala se na vystouplou zeď vpravo od vchodu na prostranství. Vylezla jen tak vysoko, aby mohla přeskočit na protější balkónek. Šla co nejvíce ke zdi a s rozběhem přeskočila na balkónek. Zatáhla za páku a kamera ukázala otevírající se dveře kdesi pod vodou. Seskočila z balkónku a běžela ke zdi s dvěma šikmými průchody. Prošla jedním a v rohu byl kmen stromu a místo, kde se dalo šplhat. Vyšplhala tedy až na vrchol a přelezla do malé chodbičky, kde sebrala 2x náboje do brokovnice a malou lékárničku [Sekret 3].</w:t>
      </w:r>
    </w:p>
    <w:p>
      <w:pPr>
        <w:pStyle w:val="Normal"/>
        <w:rPr/>
      </w:pPr>
      <w:r>
        <w:rPr/>
        <w:t>Vrátila se dolů a šla dál tmavou chodbou, kde nejprve zastřelila netopýra. Pokračovala až na konec, kde skočila do vody. Proplavala tunelem, ono místo, kde se otevřeli dveře, až na konec. Vylezla z vody a prošla do malé místnůstky s tahacím předmětem a mříží před sebou. Uviděla u stropu i malý otvor. Ten posuvný kvádr natáhla na mřížku naproti tomu otvoru u stropu. Nyní se protáhla nízkým tmavým otvorem a skočila ven. Šla nalevo a zjistila, že se dostala zase zpět na velké prostranství. Teď šla na pravou stranu a vylezla na vyvýšenou zeď u dvou malých bazénků. Přeskočila dvě velké mezery mezi vyvýšeninami a šla do otvoru v zemi. Prošla chodbou a ocitla se ve větší chodbě, ve které přesprintovala, aby se tak vyhla smrtícím šipkám. Pokračovala dál, přeskočila šikminu v chodbě a dostala se do malé, zeleně osvětlené, místnůstky s tahacím kvádrem. Natáhla ho na kanál, přes který tekla voda, čímž otevřela mříž vedle v místnosti. Protáhla se nízkým průlezem u stropu a šla vlevo a prošla nově otevřenou bránou. Šla dál a dál dolů po schodech až se spustila ukázka…</w:t>
      </w:r>
    </w:p>
    <w:p>
      <w:pPr>
        <w:pStyle w:val="Normal"/>
        <w:rPr>
          <w:b/>
          <w:b/>
          <w:sz w:val="28"/>
          <w:szCs w:val="28"/>
        </w:rPr>
      </w:pPr>
      <w:r>
        <w:rPr>
          <w:b/>
          <w:sz w:val="28"/>
          <w:szCs w:val="28"/>
        </w:rPr>
      </w:r>
    </w:p>
    <w:p>
      <w:pPr>
        <w:pStyle w:val="Normal"/>
        <w:rPr>
          <w:b/>
          <w:b/>
          <w:sz w:val="28"/>
          <w:szCs w:val="28"/>
        </w:rPr>
      </w:pPr>
      <w:r>
        <w:rPr>
          <w:b/>
          <w:sz w:val="28"/>
          <w:szCs w:val="28"/>
        </w:rPr>
        <w:t>IRELAND</w:t>
      </w:r>
    </w:p>
    <w:p>
      <w:pPr>
        <w:pStyle w:val="Normal"/>
        <w:rPr/>
      </w:pPr>
      <w:r>
        <w:rPr>
          <w:b/>
        </w:rPr>
        <w:t>Trinity College (4 sekrety)</w:t>
      </w:r>
    </w:p>
    <w:p>
      <w:pPr>
        <w:pStyle w:val="Normal"/>
        <w:rPr/>
      </w:pPr>
      <w:r>
        <w:rPr/>
        <w:t>Tuto úroveň Lara začínala na nádvoří dublinské univerzity. Nejprve se Lara vydala do průchodu se zátarasy z důvodu opravy části budovy. Přeskočila je nebo rozstřelila a pokračovala dál. Když přišla do místa s hromadou písku, přeskočila bednu a vylezla po žebříku nahoru. Šla dál a skočila se zachycením do šachty. Spustila se po žebříku dolů a otevřela si kovový poklop na podlaze. Skočila do větrací šachty. Šla směrem ke světlu a skočila opět dolů, přičemž si mohla pomoct žebříkem. Nízkým průlezem se dostala k dalšímu žebříku, po kterém vylezla nahoru a prošla dál, kde skočila do malé archivní místnosti. Tam prohledala polici, kde našla světlice. Zatáhla za páčku hned vedle, čímž si otevřela zlatou bránu na nádvoří. Šla zpátky šachtou, sešplhala žebřík a šla směrem na nádvoří. Předtím než šla do brány, otevřela ještě kanálový poklop na zemi. Skočila do něj a prošla tmavou chodbou do kanálu. Z leva ji překvapila rodinka krys. Nevšímala si jich, ale snažila se jim vyhnout, jelikož byly hladové. Šla až do místa, kde byl mírně zvednutý roh podlahy, a vyskočila do místnosti, kde si sebrala UZI, malou lékárničku a náboje do brokovnice [Sekret 1].</w:t>
      </w:r>
    </w:p>
    <w:p>
      <w:pPr>
        <w:pStyle w:val="Normal"/>
        <w:rPr/>
      </w:pPr>
      <w:r>
        <w:rPr/>
        <w:t>Vrátila se na nádvoří a nyní pokračovala k bráně. Zmáčkla tlačítko na stěně, kterým si otevřela dveře hned vedle. Prošla do univerzitní chodby. Nejprve zvolila cestu rovně. Prošla chodbou a pootevírala všechny dveře. V první místnosti s třemi gauči sebrala za jedním z nich náboje do UZI. Šla dál a nakonec si otevřela dveře do archivační místnosti. Šla rovně a na pravé straně na jedné ze zdí u stropu našla páku, za kterou s výskokem zatáhla. Otevřela si tak ve vedlejší místnosti malou mřížku u podlahy. Šla tam a vlezla do malé šachty, kde sebrala velkou lékárnu, světlice a náboje do UZI [Sekret 2].</w:t>
      </w:r>
    </w:p>
    <w:p>
      <w:pPr>
        <w:pStyle w:val="Normal"/>
        <w:rPr/>
      </w:pPr>
      <w:r>
        <w:rPr/>
        <w:t>Prošla ven, všemi dveřmi, které předtím otevřela až do místa, kde vstoupila do budovy. Tentokrát se vydala po schodech nahoru. Vešla do velké místnosti - do knihovny, kde jí krátká ukázka ukázala cíl této místnosti. Šla doprava, kde na jedné z knihoven zatáhla vysunutou červenou knížku. Vydala se hledat ještě další tři. Druhou našla na druhé straně, blízko schodů. Třetí ve druhém patře, když vyšla schody tak na druhé straně knihovny v levém křídle. Pro poslední šla zpátky do přízemí a prošla dveřmi, kterými projela ukázka. Šla dál a poté zabočila doleva ke knihovnám, kde našla poslední knížku. Zatáhla za ni a otevřely se jí tajné dveře na stěně v podobě obrazu. Prošla tedy jimi do tajné místnosti. Tam zmáčkla tlačítko na stěně a prošla dál do malé archivní místnosti. Rozstřelila krabice na zemi a v jedné našla náboje do brokovnice. Poté prohledala polici, ve které našla kus papíru s kódem k profesorově kanceláři „Paper with a numerical code“ - 9573. Vyšla ven až do knihovny. Šla do druhého patra a v pravém křídle od schodů na druhém konci našla ještě jednu knížku. Zatáhla za ní a rychle sprintovala na druhé křídlo a přes celou místnost k nově otevřeným dveřím. Když se jí povedlo limit stihnout, odnesla si odtamtud náboje do UZI a světlice [Sekret 3].</w:t>
      </w:r>
    </w:p>
    <w:p>
      <w:pPr>
        <w:pStyle w:val="Normal"/>
        <w:rPr/>
      </w:pPr>
      <w:r>
        <w:rPr/>
        <w:t>Vyšla ven z knihovny a šla do archivu, kde na jednom z archivačních bloků vylezla do průlezu. Vyskočila a otevřela si poklop u stropu. Protáhla se do chodby a běžela ke dveřím na kód. Zadala kód do přístroje hned vedle - 9573. Šla dovnitř a spustila se ukázka…</w:t>
      </w:r>
    </w:p>
    <w:p>
      <w:pPr>
        <w:pStyle w:val="Normal"/>
        <w:rPr>
          <w:i/>
          <w:i/>
        </w:rPr>
      </w:pPr>
      <w:r>
        <w:rPr>
          <w:i/>
        </w:rPr>
      </w:r>
    </w:p>
    <w:p>
      <w:pPr>
        <w:pStyle w:val="Normal"/>
        <w:rPr/>
      </w:pPr>
      <w:r>
        <w:rPr>
          <w:i/>
        </w:rPr>
        <w:t>V ukázce Jane předala Laře profesorův deník.</w:t>
      </w:r>
    </w:p>
    <w:p>
      <w:pPr>
        <w:pStyle w:val="Normal"/>
        <w:rPr>
          <w:i/>
          <w:i/>
        </w:rPr>
      </w:pPr>
      <w:r>
        <w:rPr>
          <w:i/>
        </w:rPr>
      </w:r>
    </w:p>
    <w:p>
      <w:pPr>
        <w:pStyle w:val="Normal"/>
        <w:rPr/>
      </w:pPr>
      <w:r>
        <w:rPr/>
        <w:t>Lara stála na malém nádvoříčku. V inventáři měla nový předmět a to - „Profesor’s Diary“. Uprostřed byl na zemi tajný poklop se znakem společenstva. Úkolem bylo najít 3 políčka se stejným znakem. První měla Lara hned vedle sebe zprava. Stoupla tedy na něj. Další se schovával naproti za květináči. Skočila přes plůtek na bedny, ze kterých pokračovala dále na okraj střechy. Přeručkovala a vylezla. Přeběhla na druhý konec a stoupla na třetí znak, čímž otevřela poklop. Seskočila dolů a našla si stěnu, po které se mohlo v tom poklopu slézt bezpečným způsobem. Slezla, kam až mohla, a pak se pustila. Ocitla se v malé tmavé místnosti, kde v rohu byly dveře, v druhém páka u stropu a v třetím tahací kvádr ve zdi. Musela natáhnout kvádr pod tu páku, aby na něj mohla vylézt a zatáhnout za ni. Učinila tak a otevřely se jí dveře v jednom z rohů. Než šla dál, naproti dveřím se vrátila do otvoru po kvádru. Našla tam druhý, kde zatáhla jednou dopředu, čímž si mohla sebrat věci napravo od ní, tedy 2x světlice a malou lékárničku [Sekret 4].</w:t>
      </w:r>
    </w:p>
    <w:p>
      <w:pPr>
        <w:pStyle w:val="Normal"/>
        <w:rPr/>
      </w:pPr>
      <w:r>
        <w:rPr/>
        <w:t>Nyní pokračovala dál dveřmi, prošla chodbou a skočila do otvoru v zemi, pokud možno se zachycením. Byla v místnosti se čtyřmi chodbičkami na každé straně. Zjistila, že jedna byla zavřená dveřmi, druhou se dostala do místnosti s hořící loučí a pákou. Mohla jít i do těch zbylých, ale v jedné zjistila, že musí nejprve otevřít jedny dveře. Šla tedy nejprve do chodby, která se stupňovala směrem dolů. Tam v díře popotáhla bednu tak, aby na ní mohla natáhnout další, na kterou pak mohla vylézt a zatáhnout za páku. Otevřela si tak poklop u stropu. Teď se vrátila do místnosti se čtyřmi rozcestími a šla do chodby vlevo do místnosti s loučí a pákou. Zatáhla za páku a rychle běžela do rohu místnosti, kde si předtím otevřela poklop. Skočila dolů a snažila se rychle dostat se do nově otevřených dveří. Běžela dál do malé místnosti s jednou celou zamřížovanou stěnou a hořící loučí. Uviděla na stěně páku, zatáhla za ni. Přišla blíž k mřížím a vzala si dalekohled. Koukala dolů do černé místnosti za mřížemi, použila nasvětlení u dalekohledu, čímž tak viděla šachovnici a pár rozmístěných figurek. Uviděla tři hrací figurky. Dvou zlatých si nevšímala, soustředila se na jedinou a v tomto případě červenou figurku. Zapamatovala si její umístění na šachovnici (G5). Nyní se mohla vrátit do místnosti s rozcestími a navštívit zbylou možnou chodbu. Tam měla opět možnost volby, buď mohla jít rovně, nebo zabočit doleva. Lara si zvolila nejprve chodbu nalevo. Prošla chodbičkami, kde musela, si otevřela pákou dveře, pak šla až nakonec dlouhé chodby, kde po žebříku slezla dolů. Dostala se do druhé místnosti, ve které opět zatáhla za páku a zjistila si tentokrát souřadnice zelené figurky (C2). Vrátila se a šla nyní rovně. Stoupla si tak, aby byla čelem nejnižší šikmině, skočila dopředu a odrážela se a za kombinací skákala podle potřeby, mírně doleva, až doskákala na rovnou zem. Přešla o kousek dál a skočila na žebřík na protější stěně. Vylezla po něm zhruba metr před jeho konec a skočila dozadu za sebe do malé chodby. Prošla dál a dostala se do třetí místnosti s pákou a mřížemi, přičemž tentokrát za nimi viděla poslední modrou figurku (E6). A když zatáhla za páku, otevřely se jí zavřené dveře v jedné ze čtyř chodeb. Vrátila se tedy tam a běžela doprava do nově otevřených dveří. Byla v místnosti s hlavní šachovnicí, na které bude vytvářet kreace s třemi figurkami, podle souřadnic, které si zjistila. Skočila z balkónku dolů a šla k červené figurce a dotáhla ji na pole G5. Vyběhl na ní první rytíř, tak ho zabila. Do místa, odkud vyběhl, šla Lara zatáhnout páku na výstupku. Tou si otevřela bránu, ke zlatému klíči, pro který ale ještě nemohla. Šla tedy k zelené figurce a natáhla ji na pole C2. Vyběhl druhý rytíř a nasedl na koně. Když ho zabila, šla do místa, odkud vyběhl a sebrala si „Secret Key“. Došla ještě k poslední, modré, figurce a natáhla ji na pole E6. Viděla, jak se kdesi zatáhla mříž, což Laře uvolnilo cestu k předmětu, který mříž bránila. Nyní šla Lara už bez překážek pro hlavní odměnu. Vyběhla schody až nahoru a otevřela si bránu klíčem, který sebrala dole. Vešla do místnosti s loučemi a vzala kámen „The Stone of Darkness“. A když chtěla opustit tuto místnost, spustila se ukázka…</w:t>
      </w:r>
    </w:p>
    <w:p>
      <w:pPr>
        <w:pStyle w:val="Normal"/>
        <w:rPr>
          <w:b/>
          <w:b/>
          <w:sz w:val="28"/>
          <w:szCs w:val="28"/>
        </w:rPr>
      </w:pPr>
      <w:r>
        <w:rPr>
          <w:b/>
          <w:sz w:val="28"/>
          <w:szCs w:val="28"/>
        </w:rPr>
      </w:r>
    </w:p>
    <w:p>
      <w:pPr>
        <w:pStyle w:val="Normal"/>
        <w:rPr>
          <w:b/>
          <w:b/>
          <w:sz w:val="28"/>
          <w:szCs w:val="28"/>
        </w:rPr>
      </w:pPr>
      <w:r>
        <w:rPr>
          <w:b/>
          <w:sz w:val="28"/>
          <w:szCs w:val="28"/>
        </w:rPr>
        <w:t>GREECE</w:t>
      </w:r>
    </w:p>
    <w:p>
      <w:pPr>
        <w:pStyle w:val="Normal"/>
        <w:rPr>
          <w:b/>
          <w:b/>
        </w:rPr>
      </w:pPr>
      <w:r>
        <w:rPr>
          <w:b/>
        </w:rPr>
        <w:t>Into the Deep (3 sekrety)</w:t>
      </w:r>
    </w:p>
    <w:p>
      <w:pPr>
        <w:pStyle w:val="Normal"/>
        <w:rPr/>
      </w:pPr>
      <w:r>
        <w:rPr/>
        <w:t>Tuto úroveň Lara začínala v jeskyni. Běžela rovně a skočila do vody. Proplavala tunelem až do velké zatopené místnosti s chrámem. Když do ní vplula, napadli ji dva kladivouni. Plavala o kousek dál a vylezla na podestu před chrámem. Odtud mohla bezpečně zabít oba žraloky. V této místnosti měla Lara hodně cest na výběr. V návodu je popsána tato cesta…</w:t>
      </w:r>
    </w:p>
    <w:p>
      <w:pPr>
        <w:pStyle w:val="Normal"/>
        <w:rPr/>
      </w:pPr>
      <w:r>
        <w:rPr/>
        <w:t>Lara šla po podestě za roh a s rozběhem skočila na protější skálu v rohu místnosti. Šla až do rohu, kde se s výskokem zachytila praskliny nad ní. Ručkovala směrem doleva, přelezla roh a vyhoupla se nahoru. Prošla uličkou, kde naproti viděla hořící louč. Zabočila doprava, došla na okraj propasti a mírně šikmo skočila a zachytila se praskliny ve zdi. Ručkovala kam až mohla a spustila se. Kdyby se pustila dříve, čekala by jí nemilosrdná smrt v bodnech. Proplazila se krátkým nízkým průlezem u země a dala se doleva. Vyhoupla se o trochu výš a došla si pro klíč „Rusty Key“. Vrátila se zpět a tentokrát se dala rovně. Přeskákala po šikminách nahoru a skočila zpátky do předchozí místnosti. Vrátila se zpět do místnosti s chrámem. Ještě než měla pokračovat v cestě, skočila do vody a zaměřila se na osamocený ostrůvek. Našla si stranu, kde na něj mohla vylézt a uprostřed něj si sebrala malou lékárničku. Pak skočila do vody a vydala se jedním z tunelů. Vplula do toho, který byl, když poprvé připlavala do této místnosti, po pravé straně. Proplavala jím a nejprve plavala do otvoru dál, tam ji překvapil žralok, tak si ho nevšímala a plavala dál do malého otvoru až do místa, kde mohla na souš. Sebrala z podstavce předmět „Trident“ a vrátila se zpět do vody, proplavala kolem žraloka a vplula do druhého otvoru, který předtím viděla. Plavala, až doplavala do místa, kde mohla vylézt. Šla do levého rohu a vylezla do chodbičky. Šla dál, až došla na ochoz další místnosti. V této místnosti byl vypuštěný bazén. Měla za úkol ho naplnit, aby mohla zatáhnout za páku v něm, která jde jen pod vodou. Dala se po ochozu doprava, ještě než šla do průchodu do vedlejší místnosti, rozstřelila vázu a sebrala si náboje do kuše - explosive. Nyní šla tedy do vedlejší místnosti, prošla jí a tam na sochu přidělala onen „Trident“. Bazének se napustil. Lara se vrátila a skočila do něj. Zatáhla za páku a otevřela si tak malou branku kdesi v chodbě. Vylezla z vody a skočila do otvoru s vodou, který byl hned vedle. Proplavala tak do velké místnosti s chrámem. Tentokrát vplavala do posledního otvoru ve vodě, ve kterém ještě nebyla. Proplavala jím, vylezla, a když kousek popošla, dívala se směrem na bodny, za kterými ležely věci. Teď k nim nemohla. Běžela dál a skočila opět do vody. Proplavala zase tunelem a vylezla do další chodby. Šla dál a dostala se do vysoké místnosti se zborcenou architekturou a sloupy na zemi. Šla do jediného rohu, ve kterém mohla stát a zachytila se praskliny nad sebou a ručkovala až na konec praskliny. Vytáhla se do průlezu a lezla kousek dopředu, kde se mohla už postavit. Všimla si řas, které vysely ze stropu, že za nimi je malý průlez. Vyhoupla se do něj a prolezla a prošla chodbami, kde nakonec sebrala velkou lékárnu a kuš [Sekret 1].</w:t>
      </w:r>
    </w:p>
    <w:p>
      <w:pPr>
        <w:pStyle w:val="Normal"/>
        <w:rPr/>
      </w:pPr>
      <w:r>
        <w:rPr/>
        <w:t>Vrátila se zpět, prolezla kolem řas a tentokrát šla dolů po schodech. Prošla chodbičkou a v další místnosti zastřelila pár netopýrů. Zůstala na vyvýšené skále a s rozběhem přeskočila na ochoz před ní. Proběhla kolem sloupů na druhou stranu a vyběhla nahoru po schodech. Pákou si otevřela dveře a pokračovala v cestě. Došla na nejvyšší ochoz, kde vedle dveří, kterými přišla, viděla po obou stranách další dveře, ale tentokrát na zámek. Vydala se k těm nalevo, odemkla je klíčem „Rusty Key“ a šla dovnitř. Na zemi uviděla poklop a políčko se znakem. Stoupla na ten znak a otevřel se jí poklop, ale pozor - pouze na pár vteřin, ale celou akci mohla opakovat. Skočila do otevřeného poklopu a klouzala po šikmé podlaze dolů směrem k díře. Těsně předtím než spadla ale skočila dopředu a zachytila se průlezu ve stěně naproti ní. Prolezla a na konci zatáhla za páku. Vrátila se a skočila do vody. Plavala kousek tunelem a všimla si odbočky nad hlavou. Vplavala tam a zatáhla za páku. Nyní pokračovala dál, až se nadechla a vylezla z vody. Nalevo byl průchod do místnosti s pákou. Šla tam a za páku zatáhla. Kamera ukázala otevírající se jednu ze tří bran, které měla Lara za úkol otevřít - brány se nacházely pod vodou ve velké místnosti s chrámem.</w:t>
      </w:r>
    </w:p>
    <w:p>
      <w:pPr>
        <w:pStyle w:val="Normal"/>
        <w:rPr/>
      </w:pPr>
      <w:r>
        <w:rPr/>
        <w:t>Vylezla z této místnosti a šla do druhé chodby, kterou vylezla a dostala se zpět do místnosti s napuštěným bazénkem. Dala se doprava, do díry ve skále. Touto uličkou se dostala na střechu chrámu ve velké místnosti. Šla na druhou stranu přes střechu a vlezla do průlezu u země. Dostala se do místnosti se třemi sloupy a jedním spadlým. Zaútočil tu na ní netopýr, tak ho zneškodnila. Na protější stěně, v pravém dolním rohu, byl kvádr ve stěně, za který se dalo tahat. Lara ho přitáhla 2x k sobě. Vylezla na něj a z něho pak na podestu na sloupu. Z té na protější a z ní do chodbičky, ve které si v předešlých místnostech otevřela onu branku. V malé místnůstce zatáhla za páku a zjistila, že otevřela druhou ze tří bran pod vodou. Vyšla ven, přeskočila zase na sloup, ale ještě vyskočila na podestu na třetím sloupu, kde na jeho vrcholku sebrala klíč „Grey Key“. Nyní se vrátila dolů a teď ze střechy skočila přímo dolů do vody. Dával si pozor, jelikož se připlaval podívat další žralok. Mohla vylézt na podestu před chrámem a zabít ho. Pak proplavala vodním průplavem, který byl naproti chrámu, v levém rohu. Opět přes místnosti se spadanými sloupy až do místnosti s ochozy, kde šla až na nejvyšší ochoz a u druhých dveří použila klíč „Grey Key“. Vešla dovnitř a napravo se spustila dolů. Po pár krocích se ze země vynořila spousta kostlivců. Mohla použít kuš a za pomocí výbušných šípů kostlivce jednou ranou sprovodit ze světa. Počkala si až se shluknout k sobě a pak vystřelila. Nyní měla zatím relativně klid. Mohla si prohlédnout okolí. Byly tu dva vchody, kterými se mohla Lara vydat. Nejprve šla do pravého, kde vlezla do nízkého průlezu a dostala se do místnosti s dvěma hořícími lustry. Namířila si to do nízkého průlezu u stropu v jednom z rohů místnosti. Vyskočila do něj a přes něj, jednu malou místnost a přes schody se dostala do místnůstky s lanem, na které Lara upřeně koukala. Vytáhla zbraně a rozstřelila ho. Ozval se hluk, jelikož spadl lustr, který Lara odtrhla tím, že přetrhla lano. Vrátila se dolů do místnosti, došla si ještě vedle pro náboje do brokovnice a louč. Vzala ji a šla si ji zapálit ke spadlému lustru. Poté s ní zapálila dvě vyhaslé konstrukce na oheň, čímž se jí na podestě objevil klíč „Silver Key“. Sebrala ho a vrátila se průlezem do vedlejší místnosti. Šla doprava, kde na zemi ležel kostlivec, který, když se přiblížila, vstal a začal Laru napadat. Vyřídila si to s ním. Pak klíč použila u zámku a otevřela si dveře, za kterými se schovávala páka. Zatáhla za ni a v jiné místnosti jí vyjel kus podlahy o kousek nahoru. Vrátila se na rozcestí a tentokrát šla do druhého vchodu. Nejprve zabočila do vchodu napravo, šla dolů po schodech, kde rozstřelila vázy a sebrala si světlice. Vrátila se a šla naproti do chodby. Natáhla tam kvádr na znak na podlaze a otevřela si tak branku, před kterou se zrovna probouzel kostlivec. Ještě než tam vyrazila, skočila do vody. Dávala si pozor na krokodýla. Plavala chodbou rovně, pak vlevo úplně dole, k řasám, za kterými se schovávala páka. Zatáhla za ni a kousek vedle se otevřela brána. Jestli jí ještě stačil vzduch, sebrala si věci - výbušné náboje do kuše, náboje do brokovnice a velkou lékárnu [Sekret 2].</w:t>
      </w:r>
    </w:p>
    <w:p>
      <w:pPr>
        <w:pStyle w:val="Normal"/>
        <w:rPr/>
      </w:pPr>
      <w:r>
        <w:rPr/>
        <w:t>Vyplavala z vody a šla zase do prvního vchodu, prošla chodbou a zabočila doleva, seskočila dolů, kde už na ni čekal kostlivec. Zabila ho a ještě kolem rozstřílela vázy, ve kterých našla výbušné náboje do kuše a malou lékárničku. Pak se vydala do chodbičky vpravo k páce, za kterou zatáhla a otevřela si poslední bránu pod vodou. Vrátila se do velké místnosti s chrámem. Plavala do prohlubně zhruba uprostřed a doplavala si pro klíč „Temple Key“. Vylezla z vody a otevřela bránu u chrámu klíčem. Vešla dovnitř, prošla chodbami, a jestliže někde viděla vázy, rozstřelila je a posbírala si věci - v této chodbě nalezla světlice. Prošla krátkým průchodem do vedlejší místnosti s balvanem. Šla na podestu vedle šikminy - na levou stranu. Chytla kvádr ve stěně a vytáhla ho o kousek ven. Sesunula se tak podlaha pod balvanem a ten se svalil. Proboural dveře, čímž Laře otevřel cestu dál. Ještě než šla dál, tak se stavila na druhé straně za vytaženým kvádrem, pod šikminou vběhla do chodbičky, kde rozstřílela vázy a sebrala 3x náboje do UZI [Sekret 3].</w:t>
      </w:r>
    </w:p>
    <w:p>
      <w:pPr>
        <w:pStyle w:val="Normal"/>
        <w:rPr/>
      </w:pPr>
      <w:r>
        <w:rPr/>
        <w:t>Pokračovala tedy nově otevřenou cestou. Zahla doleva a vyšplhala po tyči. Vyšplhala do prvního patra, seskočila, zabila kostlivce a sebrala si věci pod vázou - tedy náboje do brokovnice. Vrátila se na tyč a pokračovala dál do druhého patra. Tam rozstřílela vázy a sebrala si malou lékárničku. Šla do chodbičky do vedlejší místnosti. Viděla tři ohně. Z tohoto místa šla do protějšího levého rohu, k jednomu z ohňů. Šla na rozbitou podlahu a na nejvyšším místě skočila na roh balkónku a vyhoupla se nahoru. Přeskočila na ochoz vedle. Šla směrem na protější stranu a skočila na balkónek s jednou stranou bez zábradlí. Odtamtud skočila na porostlou stěnu naproti. Zachytila se a vylezla po ní, kam až mohla. Pak lezla doprava, přelezla roh, pak druhý a pokračovala v ručkování po prasklině. Kde už dál nemohla ručkovat, se pustila a po šikmině pod ní se odrazila na protější ochoz. Uprostřed ležel stříbrný kamínek – „The Stone of Twilight“. Šla k němu a sebrala ho, když v tom se začal celý chrámový komplex otřásat a Lara musela toto místo rychle opustit. Běžela rovně a skočila do zborcené stěny před sebou - ale dávala si pozor na padající kameny, takže se držela mírně vlevo - běžela stále rovně, skočila do vody a plava doleva. Proplavala úzkým průplavem, ale stále si dávala pozor na padající hrozby, po vyplutí z úzké chodby se držela na pravé straně. Dál plavala stále rovně, do úzké průrvy, kudy vyplavala ven, čímž přešla do další úrovně...</w:t>
      </w:r>
    </w:p>
    <w:p>
      <w:pPr>
        <w:pStyle w:val="Normal"/>
        <w:rPr>
          <w:b/>
          <w:b/>
          <w:sz w:val="28"/>
          <w:szCs w:val="28"/>
        </w:rPr>
      </w:pPr>
      <w:r>
        <w:rPr>
          <w:b/>
          <w:sz w:val="28"/>
          <w:szCs w:val="28"/>
        </w:rPr>
      </w:r>
    </w:p>
    <w:p>
      <w:pPr>
        <w:pStyle w:val="Normal"/>
        <w:rPr>
          <w:b/>
          <w:b/>
          <w:sz w:val="28"/>
          <w:szCs w:val="28"/>
        </w:rPr>
      </w:pPr>
      <w:r>
        <w:rPr>
          <w:b/>
          <w:sz w:val="28"/>
          <w:szCs w:val="28"/>
        </w:rPr>
        <w:t>IRELAND</w:t>
      </w:r>
    </w:p>
    <w:p>
      <w:pPr>
        <w:pStyle w:val="Normal"/>
        <w:rPr>
          <w:b/>
          <w:b/>
        </w:rPr>
      </w:pPr>
      <w:r>
        <w:rPr>
          <w:b/>
        </w:rPr>
        <w:t xml:space="preserve">The Graveyard Hill (3 sekretů)  </w:t>
      </w:r>
    </w:p>
    <w:p>
      <w:pPr>
        <w:pStyle w:val="Normal"/>
        <w:rPr>
          <w:i/>
          <w:i/>
        </w:rPr>
      </w:pPr>
      <w:r>
        <w:rPr>
          <w:i/>
        </w:rPr>
        <w:t>Tato úroveň začínala krátkou ukázkou míst, kam se Lara v průběhu dostane.</w:t>
      </w:r>
    </w:p>
    <w:p>
      <w:pPr>
        <w:pStyle w:val="Normal"/>
        <w:rPr/>
      </w:pPr>
      <w:r>
        <w:rPr/>
        <w:t xml:space="preserve">Lara tuto úroveň začínala v malém údolí irské vesnice nedaleko hřbitova. </w:t>
      </w:r>
    </w:p>
    <w:p>
      <w:pPr>
        <w:pStyle w:val="Normal"/>
        <w:rPr/>
      </w:pPr>
      <w:r>
        <w:rPr/>
        <w:t>Šla rovně, kolem mlýnského kola. Na malém prostranství uviděla hromadu malých kamínků, stožár a otvor v zemi s vodou, kde se dalo potápět. Jenže v tomto průplavu byl dost silný proud, který Laře znemožňoval proplavat ho. Šla tedy k hromadě suti a vyskočila na ní. Skočila na lano nad sebou. Otočila se směrem k mlýnu, ještě trochu více na levou stranu mlýna a rozhoupala se. Přeskočila do výklenku ve střeše a nízkým průlezem se protáhla do mlýna. Tam si z malé skříňky ze šuplíku vzala malou lékárničku. Poté otočila kolečkem na stěně a zastavila tak mlýnské kolo, čímž také odstranila vodní proud v průplavu, takže mohla pokračovat v cestě dál. Vylezla tedy z mlýna a skočila do vody. Proplavala krátkou chodbičku, kde na konci vylezla a v malé místnůstce vytáhla ze šuplíku krátkou hadičku „Valve Pipe“. Vyplavala zase zpátky ven a šla doprava do propadliny. Viděla v ní sajdkáru, nasedla na ni a vydala se rovně. Dojela na malé prostranství. Ve zdi nalevo viděla velkou prasklinu a v ní malý průlez. Protáhla se jím a sesbírala si věci po zemi - UZI a velkou lékárnu [Sekret 1].</w:t>
      </w:r>
    </w:p>
    <w:p>
      <w:pPr>
        <w:pStyle w:val="Normal"/>
        <w:rPr/>
      </w:pPr>
      <w:r>
        <w:rPr/>
        <w:t>Vrátila se ven a nyní šla na druhou stranu do malého průchodu. Tam bylo další malé prostranství. Vklouzla do průchodu a prošla dolů. Vylezla do dalšího průchodu a do malé místnůstky, kde si všimla tahacího kvádru ve stěně. Odstrčila jej jednou dopředu. Uvolnila si tak cestu do místnůstky za kvádrem, kde sebrala páčidlo „Crowbar“. Vrátila se ven až k sajdkáře. Šla rovně, na skokánek. Vlevo u začátku rampy se spustila dolů. Spustila se až na zem, odkud vlezla do malého průlezu ve stěně za ní. Uviděla po pravé ruce zavřenou branku. Té si nevšímala. Pokračovala rovně až do malé místnůstky. Tam šla až na konec ke zdi a vyskočila a zachytila se okraje šikmé stěny. Vytáhla se nahoru a skočila dozadu, pak doleva dopředu, kde se opět zachytila okraje šikminy a ručkovala až do místa, kde mohla bezpečně vylézt. Skočila za sebe a pak před sebe na žebřík. Vylezla po něm až úplně nahoru, kam až mohla. Pak se pustila a rychle se chytla, čili že se snížila o jednu žebřinu a bez čekání ručkovala doprava, aby na žebřík nepřidala nohy. Ručkovala, až dolezla k malému tunelu, do kterého vlezla a prolezla jím až na konec. Tam vyskočila na prostranství venku. Prošla kolem domu a skočila do průchodu ve stěně. Když prošla, dostala se do místnosti složené z více pater. Úplně dole, kde stála Lara, byla kruhová páka. V prvním patře byla páka u stropu. Šla nejprve k té druhé. Vyskočila a zachytila se o ní, čímž jí stáhla dolů. Otevřely se dveře úplně nahoře. Času nebylo moc. Lara se rychle otočila a došla ke kraji ochozu, na kterém byla. Vyskočila na ochoz nad sebou a přeběhla jej, zabočila a skočila na protější stěnu - bez chytání se žebříku nad sebou. Proběhla rychle dveřmi, než se zavřely. Pokračovala směrem dolů. Uprostřed cesty se zastavila, vzala si světlici a prohlédla si to nad sebou. Uviděla páku, skočila na ní a zatáhla ji dolů. Otevřel se poklop na zemi v místnosti před Larou. Běžela tam, nejprve si z šuplíku vytáhla klíče, doslova „The Bunch of Keys“. Teď skočila do chodbičky v zemi a prošla tmavou uličkou. V místnosti, kam se dostala, si všimla dvou regálů u stěny. Chytla levý a odtáhla ho od stěny. Uvolnila si tak cestu k předmětům - velká lékárna a náboje do revolveru [Sekret 2].</w:t>
      </w:r>
    </w:p>
    <w:p>
      <w:pPr>
        <w:pStyle w:val="Normal"/>
        <w:rPr/>
      </w:pPr>
      <w:r>
        <w:rPr/>
        <w:t xml:space="preserve">Vrátila se a nyní se zaměřila na dřevěné dveře. Šla k nim a otevřela je pomocí páčidla. Šla dál a z šuplíku jedné skříňky si vytáhla zlatý klíč „Key to Churchyard“. Vrátila se, kudy sem přišla, až k zavřeným dveřím, ale viděla malý průlez, takže se jím protáhla do patrové místnosti. Nyní seskočila dolů a zatáhla za páku. Opět šlo o čas. Takže za páku zatáhla klidně víckrát, aby se jí dveře v dalším patře zvedly celé. Pak rychle doprava vyskočila na ochoz a běžela do zavírajících se dveří. Když se jí to povedlo, u zámku použila svazek klíčů „The Bunch of Keys“ a prošla dál. Pozor na díru v podlaze - je smrtelná. Prošla na malé venkovní prostranství s ohněm a rozbitým autem. Šla k němu a sebrala u něj na zemi lahvičku „Nitrous Oxide Cannister“. Ještě než toto místo opustila, šla za roh domu a vlezla do průlezu, kde si sebrala velkou lékárnu. Nyní se mohla vrátit do místa, kde se za ní zavřely padající dveře. Protáhla se do malého průlezu u stropu a po šikmině sklouzla zpět do patrové místnosti. Zde už vše splnila, tak se chodbou v rohu místnosti zase vrátila zpět. Vrátila se až do velké propasti, kde nahoře byl skokánek. Šla za roh a vyskočila na vyvýšeninu. Z ní pak vpravo se zachytila praskliny a ručkovala doprava, až se mohla vytáhnout nahoru a proplazit se na druhou stranu, kde už mohla vylézt až nahoru k rampě. Šla k sajdkáře a zkompletovala „Nitrous Oxide Cannister“ s „Valve Pipe“ a dostala „Nitrous Oxide Feeder“, který pak použila u motorky. Rozjela se směrem k rampě a použila tlačítko pro sprint, aby propast přeskočila. Když se jí to povedlo, pokračovala v jízdě. Projela tunelem, pak kousek venku, vyjela strmou část a zastavila se u zvýšené zeminy. Sesedla a přeskočila vyvýšeninu. Použila zlatý klíč „Key to Churchyard“ u zámku a otevřeli si tak bránu ke hřbitovu. </w:t>
      </w:r>
    </w:p>
    <w:p>
      <w:pPr>
        <w:pStyle w:val="Normal"/>
        <w:rPr/>
      </w:pPr>
      <w:r>
        <w:rPr/>
        <w:t>Když prošla bránou a šla kousek dál, brána se za ní zavřela. Šla směrem k ohni. Prošla kolem a dala se rovně. Prošla cestou kolem hrobek, v jedné byla malá lékárnička. Prošla až k poslední, kde vykopla dveře a sebrala ze země louč, která ležela za hrobem. Vrátila se k ohni a zapálila ji. Šla ke dveřím naproti zavřené bráně, kterou sem přišla, a musela na chvilku zahodit louč. Vykopla dveře a sebrala si opět louč. Vydala se dolů chodbou, kde v pohřební místnosti zapálila všechny louče na zdech, čímž probudila obyvatele hřbitova… a také viděla, že si otevřela dveře, kam ale zatím nešla.</w:t>
      </w:r>
    </w:p>
    <w:p>
      <w:pPr>
        <w:pStyle w:val="Normal"/>
        <w:rPr/>
      </w:pPr>
      <w:r>
        <w:rPr/>
        <w:t>Jeden nemrtvý vylezl z hrobu v uličce kousek vedle.</w:t>
      </w:r>
    </w:p>
    <w:p>
      <w:pPr>
        <w:pStyle w:val="Normal"/>
        <w:rPr/>
      </w:pPr>
      <w:r>
        <w:rPr/>
        <w:t>Lara vyšla a zabila ho, aby měla klid při práci. Nyní se šla podívat do chodbičky vedoucí mírně pod zemský povrch, kde zabočila doprava. Seskočila níž a uviděla průlez u země a kvádr ve stěně. Chytla kvádr a zatáhla ho 2x dopředu. Poté ho obešla z pravé strany a zatáhla do jednou dopředu. Oba kvádry, které viděla za sebou, zatáhla jednou k sobě. Obešla to celé a prolezla průlezem, kde si na konci ve výklenku sebrala velkou lékárnu, náboje do granátometu typu normal a granátomet [Sekret 3].</w:t>
      </w:r>
    </w:p>
    <w:p>
      <w:pPr>
        <w:pStyle w:val="Normal"/>
        <w:rPr/>
      </w:pPr>
      <w:r>
        <w:rPr/>
        <w:t>Vrátila se z druhé strany ke kvádrům. Šla k jednomu z těch dvou vedle sebe a to konkrétně k tomu, u kterého když si stoupla, měla za zády třetí kvádr. Tak ten chytla a popotáhla ho jednou dopředu. Oběhla na druhou stranu, prolezla průlezem a kvádr natáhla na místo, kde předtím sebrala věci. Chytla kvádr zastrčený v chodbě, ten, se kterým táhla úplně poprvé, a dotáhla ho na místo vedle zbývajícího kvádru. Tak to celé obešla a nyní mohla do chodbičky, kam zastrčila původně kvádr. Prošla jí, vyhoupla se nahoru a tmavou chodbou šla dál. Přišla do místa, kde se skrčila, pak šla kousek dál a musela to opakovat. Když vylezla do malé místnůstky, vrhla se na ní další z mrtvol. Nevšímala si jí, nebo jí sprovodila ze světa granátometem. Šla nejprve do chodby, ze které mrtvola vyšla. Zapálila si světlici, jelikož byla chodba hodně tmavá. Na konci té chodby se skrčila a vlezla do malého průlezu u země, kde sebrala světlice a velkou lékárnu [Sekret 4].</w:t>
      </w:r>
    </w:p>
    <w:p>
      <w:pPr>
        <w:pStyle w:val="Normal"/>
        <w:rPr/>
      </w:pPr>
      <w:r>
        <w:rPr/>
        <w:t>Vrátila se a šla do druhé chodby, opět se světlicí. Na jejím konci vyskočila nahoru a přehodila páku, kterou si otevřela poklop v zemi, kdesi v místnosti. Vyšla ven, až ke kvádrům a zabočila doprava, kde vyskočila na vyšší podlahu a po žebříku slezla dolů. Chodbou prošla a sklouzla do oné místnosti. Skočila do nově otevřeného otvoru a prošla chodbou, až skočila dolů do dlouhé chodby. Šla rovně a u dvou hrobů našla věci. U jednoho našla malou lékárničku a u druhého zaměřovač. Vrátila se ven, úplně ven, kde byla první mrtvola a kde se jí otevřely v ukázce dveře. Nyní šla k nim a dostala se na malé prostranství. Uviděla dvoje zavřené dveře. Šla k těm nejbližší a rozkopla je. Uvnitř našla dva hroby a za tím pravým byl nízký průlez, kde našla revolver. Vrátila se a vykopla druhé dveře. Tam byla šikmina a na vrchu dveře. Stoupla si tak aby na ně viděla, zajela do inventáře, zkompletovala revolver a zaměřovat a rozstřelila zámek u dveří. Tím jí zajel kvádr ve stěně kousek za ní. Prošla tedy chodbou, vylezla do průlezu a zachytila se stropu. Ručkovala až na bezpečné místo u otevřených dveří. Šla dál, slezla po žebříku a prošla chodbou, až skočila do uličky s více odbočkami. Prošla bludištěm, mohla v něm najít velkou lékárnu. Lařiným úkolem bylo dostat se k místu s ostře modrým světlem, kudy pak pokračovala ven z bludiště. Pak skočila výš a za sebou ještě skočila pro světlice, náboje do revolveru a do granátometu [Sekret 5].</w:t>
      </w:r>
    </w:p>
    <w:p>
      <w:pPr>
        <w:pStyle w:val="Normal"/>
        <w:rPr/>
      </w:pPr>
      <w:r>
        <w:rPr/>
        <w:t>Spustila se zpět a tentokrát pokračovala chodbou vedoucí ven. Když došla na konec, spustila se ukázka…</w:t>
      </w:r>
    </w:p>
    <w:p>
      <w:pPr>
        <w:pStyle w:val="Normal"/>
        <w:rPr/>
      </w:pPr>
      <w:r>
        <w:rPr/>
        <w:t>Lara stála na plácku, pod ní byla velká propast a nad ní kopec. Šla k levému okraji plošinky, na které se nacházela, a zachytila se okraje. Pustila se a zase se chytla v prasklině. Ručkovala doprava, vylezla do malého průlezu a protáhla se do malé chodbičky vpravo. Stála před lanem. Přešla ho na druhou stranu. Šla chodbičkou rovně, podlezla sníženinu u stropu a vylezla nahoru na vyšší podestu opět v propasti. Přeskočila na plošinku vpravo, pak na další až do rohu, kde se vytáhla do průlezu a sebrala tam náboje do brokovnice a do UZI [Sekret 6].</w:t>
      </w:r>
    </w:p>
    <w:p>
      <w:pPr>
        <w:pStyle w:val="Normal"/>
        <w:rPr/>
      </w:pPr>
      <w:r>
        <w:rPr/>
        <w:t>Vrátila se na první plošinku a tentokrát se vydala rovně, přeskočila, co musela a dostala se na plácek s náznakem schodů, po kterých šla nahoru. Přešla po terénu až na zděnou podlahu, kde se spustila a ručkovala doprava na konec, kde se vyhoupla nahoru. Šla ke starému domu na prostranství. Za sudem sebrala náboje do UZI. Šla ještě na dřevěnou šikminu nahoru k oknu. Skočila dovnitř a rozstřelila bedny, kde si sebrala světlice. Pak šla zase ven, vykopla dveře a vešla dovnitř. Rozstřelila bedny a v jedné z nich našla náboje do brokovnice. Nahoře v patře našla náboje do UZI. Pak se vrátila dolů a šla do druhé chodby. Prošla jí a dostala se do další místnosti. Rozstřílela bedny po okrajích a sebrala si z nich náboje do UZI a do brokovnice. Poté se vydala po šikmém svahu nahoru na ochoz horní místnosti. Běžela rovně a přehodila páku, čímž si otevřela dveře o kousek dál. Přešla tedy po můstku na druhou stranu. Zabočila doprava a dala se po schodech nahoru. Došla na půdu. V rohu v šuplíku našla „The Bunch of Keys“. Sebrala si ještě na bednách světlice a vrátila se dolů. Vydala se rovně, do otevřených dveří, použila klíče a vešla do chodbičky. Prošla do malé místnůstky, kde na zemi rozstřílela bedny. Z jedné si pak sebrala „Detonator Key“. Vrátila se ven ze starého domu a dostala se na plácek, kam předtím přišla po laně. Tentokrát si zvolila druhou chodbičku, která vedla dolů do propasti. Prošla jí a na konci slezla po žebříku dolů a pak vylezla na dno propasti. Šla směrem k detonátoru a spustila se ukázka…</w:t>
      </w:r>
    </w:p>
    <w:p>
      <w:pPr>
        <w:pStyle w:val="Normal"/>
        <w:rPr>
          <w:b/>
          <w:b/>
        </w:rPr>
      </w:pPr>
      <w:r>
        <w:rPr>
          <w:b/>
        </w:rPr>
        <w:t>Samhain Day (5 sekretů)</w:t>
      </w:r>
    </w:p>
    <w:p>
      <w:pPr>
        <w:pStyle w:val="Normal"/>
        <w:rPr/>
      </w:pPr>
      <w:r>
        <w:rPr/>
        <w:t>Tuto úroveň Lara začínala v tmavé dlouhé jeskyni. Po sklouznutí běžela dopředu, zastavila se u díry a do chodby v levé stěně přeručkovala přes prasklinu v kamenné zdi. Sklouzla kousek dolů a všimla si tahacího kvádru ve stěně. Chytla ho a táhla ho stále dopředu, až do místnosti s ležící mrtvolou a hořící loučí. Vrátila se do chodby, odkud přišla a šla doleva, podlezla sníženinu ze stropu a pokračovala k šikmině vlevo. Skočila na ní dopředu, odrazila se dozadu a pak znovu dopředu, tentokrát mírně doprava a doskočila na protější výstupek. Z něj přeskočila naproti do malého průlezu. Tam si posbírala velkou lékárnu, náboje do UZI, náboje do brokovnice a granátomet [Sekret 1].</w:t>
      </w:r>
    </w:p>
    <w:p>
      <w:pPr>
        <w:pStyle w:val="Normal"/>
        <w:rPr/>
      </w:pPr>
      <w:r>
        <w:rPr/>
        <w:t xml:space="preserve">Šla zase zpátky do místnosti, kam dotáhla kamenný kvádr. Ležící mrtvoly na zemi si nevšímala. Jejím úkolem bylo dotáhnout všechny čtyři kvádry na políčka, kolem otvoru v zemi, se správnými ornamenty. Ornamenty políček zjistila tak, že se dalekohledem podívala do místnosti nad ní a zapla si na dalekohledu osvětlení. </w:t>
      </w:r>
    </w:p>
    <w:p>
      <w:pPr>
        <w:pStyle w:val="Normal"/>
        <w:rPr/>
      </w:pPr>
      <w:r>
        <w:rPr/>
        <w:drawing>
          <wp:inline distT="0" distB="0" distL="0" distR="0">
            <wp:extent cx="5754370" cy="460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t>Tak postupně dotáhla kvádry na svá místa. Zatím mohla tedy jen některé. Když se vydala do vchodu doprava, tak v díře vlevo uviděla v rohu jeden z kvádrů, který pomocí běžného kvádru přetáhla do místnosti s mrtvolou. Když natáhla všechny kameny na své pozice, vrátila se opět do velké tmavé místnosti vpravo. Přeskočila vyvýšeninu a zabila příšeru, která na ni vyběhla zleva. Zůstala v této místnosti a šla víc dozadu do pravé části. Přeskočila šikminu a našla tam páku. Tou si otevřela dveře, které viděla cestou k šikmině. Prošla jimi do místnosti se sloupem uprostřed a čtyřmi pákami. Dávala si pozor, jen jedna byla správná. U ostatních jí čekala nemilá smrt. Šla ke druhé zleva. Když jí zatáhla, sesypala se hlína v zasypané místnosti. Vrátila se tedy do velké tmavé místnosti a šla do uličky, odkud vyběhla příšera. Prošla jeskyněmi, přeručkovala strop, přeskočila past s bodny a dostala se do kobky. Musela přeskákat do malého otvoru nahoře u stropu. Nejprve šla do levé části místnosti, tam šikmo nad šikminou skočila a zachytila se okraje. Vytáhla se a odrazila se dozadu na výstupek, kde mohla stát. Z něho skočila ze strany na šikminu vedle ní, ale tak, aby při skluzu byla čelem k protější stěně. Tak se odrazila a zachytila se žebříku. Přeručkovala do strany a odrazila se s otočkou za sebe. Sklouzla, zachytila se okraje a ručkovala doprava až k otvoru. Prolezla jím, a buď se na konci plazila rovně, nebo do strany, bylo to jedno, jelikož výsledek byl stejný. Dostala se do původně zasypané místnosti. Uviděla na druhé straně dveře, které si otevřela pákou, kterou našla v kobce napravo od nich. Za nimi našla hrob a na něm paličku s názvem „Iron Clapper“. Vrátila se nyní až do místnosti se čtyřmi kvádry a ležící mrtvolou. Tentokrát šla do chodby před ní. Prošla do místnosti se zvonem nahoře na výstupku. Šla k němu a v krátké sekvenci na něj zazvonila. Probudila podsvětí…</w:t>
      </w:r>
    </w:p>
    <w:p>
      <w:pPr>
        <w:pStyle w:val="Normal"/>
        <w:rPr/>
      </w:pPr>
      <w:r>
        <w:rPr/>
        <w:t>V ukázce viděla, jak se mrtvola zvedá…</w:t>
      </w:r>
    </w:p>
    <w:p>
      <w:pPr>
        <w:pStyle w:val="Normal"/>
        <w:rPr/>
      </w:pPr>
      <w:r>
        <w:rPr/>
        <w:t>Šla tedy do místnosti k ní a natáhla poslední kvádr na své místo. Zjistila, že se v chodbě s bodny většina zatáhla a Lara nyní mohla bezpečně projít. Než ale prošla na konec, zastavila se ještě a skočila do otvoru, kam předtím ručkovala po stropě. Nyní skočila do otvoru s bodny, ale jen do té části, ve které se zasunuly. Prolezla malým otvorem u země a sebrala si 2x světlice, náboje do UZI, 2x náboje do brokovnice a malou lékárničku [Sekret 2].</w:t>
      </w:r>
    </w:p>
    <w:p>
      <w:pPr>
        <w:pStyle w:val="Normal"/>
        <w:rPr/>
      </w:pPr>
      <w:r>
        <w:rPr/>
        <w:t>Vrátila se do chodby a šla dál. Sklouzla po skluzavce a prošla chodbami, až došla do místa, kde se spustila ukázka…</w:t>
      </w:r>
    </w:p>
    <w:p>
      <w:pPr>
        <w:pStyle w:val="Normal"/>
        <w:rPr/>
      </w:pPr>
      <w:r>
        <w:rPr/>
        <w:t xml:space="preserve">Hned po ukázce Lara sjížděla po šikmině. Sjela kousek a s výskokem se otočila, aby se na konci skluzavky mohla zachytit za okraj. </w:t>
      </w:r>
    </w:p>
    <w:p>
      <w:pPr>
        <w:pStyle w:val="Normal"/>
        <w:jc w:val="center"/>
        <w:rPr/>
      </w:pPr>
      <w:r>
        <w:rPr/>
      </w:r>
    </w:p>
    <w:p>
      <w:pPr>
        <w:pStyle w:val="Normal"/>
        <w:jc w:val="center"/>
        <w:rPr/>
      </w:pPr>
      <w:r>
        <w:rPr/>
        <w:t>!!!V ŽÁDNÉM PŘÍPADĚ NESKÁKALA DO VODY!!!</w:t>
      </w:r>
    </w:p>
    <w:p>
      <w:pPr>
        <w:pStyle w:val="Normal"/>
        <w:jc w:val="center"/>
        <w:rPr/>
      </w:pPr>
      <w:r>
        <w:rPr>
          <w:i/>
        </w:rPr>
        <w:t>(voda v těchto místech podsvětí byla smrtící)</w:t>
      </w:r>
    </w:p>
    <w:p>
      <w:pPr>
        <w:pStyle w:val="Normal"/>
        <w:jc w:val="center"/>
        <w:rPr>
          <w:i/>
          <w:i/>
        </w:rPr>
      </w:pPr>
      <w:r>
        <w:rPr>
          <w:i/>
        </w:rPr>
      </w:r>
    </w:p>
    <w:p>
      <w:pPr>
        <w:pStyle w:val="Normal"/>
        <w:rPr/>
      </w:pPr>
      <w:r>
        <w:rPr/>
        <w:t xml:space="preserve"> </w:t>
      </w:r>
      <w:r>
        <w:rPr/>
        <w:t>Ručkovala doleva až do místa, kde si mohla stoupnout. Z tohoto místa přeskočila na výstupek naproti. Z něho pak na zem šikmo vlevo. Obešla vodu a šla dál. Z určitého místa začali vylézat ze země kostlivci. Když šla dál až na konec, skočila do otvoru v zemi a prošla do místnosti s hroby a s ležícími mrtvolami. Obešla velký hrob uprostřed a vyskočila na vyvýšeninu za ním. Prošla na konec a vyskočila zase o něco výš. Prošla až k žebříku a slezla po něm dolů. Tam si sebrala náboje do brokovnice, do granátometu a světlice [Sekret 3].</w:t>
      </w:r>
    </w:p>
    <w:p>
      <w:pPr>
        <w:pStyle w:val="Normal"/>
        <w:rPr/>
      </w:pPr>
      <w:r>
        <w:rPr/>
        <w:t>Vrátila se zase zpět do místnosti s hrobkou uprostřed a nyní vešla do ní. Sebrala v ní zlatý klíč „Gate Key“ a zároveň se probudily i mrtvoly okolo. Vyšla ven a šla tentokrát do chodeb napravo. Šla stále doprava, až se skrčila u otvoru u země, kterým se proplazila a vytáhla se na vyvýšeninu, ze které na další a pokračovala úzkou skalní soutěskou. Na konci se sklouzla na malou plošinku, zůstala ještě na ní a šla doprava. Přeskočila na protější plošinku a za stěnou si sebrala velkou lékárnu. Teď už skočila dolů a šla kousek zpátky, ještě před místo, než se probudili kostlivci. Našla si zvýšené místo na podlaze, ze kterého vyskočila na skalní most. Šla doprava k okraji, ze kterého skočila naproti do otvoru nad místem s fialovou mlhou. Prošla dál až do místnosti, kde na Laru z vody vyletěla spektra. Přeskočila na protější plošinku ve smrtící vodě napravo. Prošla kolem pavučiny a šla směrem ke dveřím, které se jí otevřely. Prošla kolem otvoru v zemi a šla dál do chodbičky, ve které nalevo sklouzla ke druhému zlatému klíči „Gate Key“. V rohu viděla otvor, vlezla do něj a na konci se na skluzavce odrazila a skočila se zachycením dopředu, jinak by ji dole v díře čekala smrt. Šla opět do chodbičky vlevo a tentokrát do otvoru, ze kterého skočila dopředu a zachytila se stropu. Přeručkovala smrtící vodu a na konci se pustila a vydala se zpět přes pár plošinek až do místa, odkud přišla. Nyní přeskočila zpátky na most a šla doleva do chodby, kde použila oba zlaté klíče. Vešla do otevřené brány a šla nalevo do místnosti. Když skočila dolů, vyběhla na ní zrůda. Zastřelila jí a pokračovala chodbou dál. Vešla do velké místnosti se zapálenými loučemi, kde na ní vyběhly další dvě příšery. Zabila je a šla na podestu vpravo. Na zemi viděla tři ornamenty. Jeden byl rozbitý. Nejprve se vydala chodbou vlevo, přeskočila propast s bodny a prošla chodbou až na konec, kde vyskočila do místnosti nad ní. Sebrala tam náboje do UZI, náboje do brokovnice, náboje do revolveru a jedny světlice [Sekret 4].</w:t>
      </w:r>
    </w:p>
    <w:p>
      <w:pPr>
        <w:pStyle w:val="Normal"/>
        <w:rPr/>
      </w:pPr>
      <w:r>
        <w:rPr/>
        <w:t>Vrátila se na místo s ornamenty na podlaze a šlápla na třetí, kterým si otevřela dveře před sebou. Po zbytcích zdi vyskákala nahoru, kde si sebrala náboje do granátometu a světlice. Pak se vrátila a prošla do místnosti vedle. Prošla na druhou stranu a za stěnou zatáhla za páku, kterou si otevřela dveře vedoucí do hrobky, která se nacházela na dně místnosti. Došla si tam pro třetí kámen „The Stone of Light“. Uslyšela dupající příšeru venku před hrobkou, tak jí šla zabít. Potom šla zase cestou na horní patro této místnosti a vešla na pavučiny, po kterých mohla chodit. Na pár ochozů našla věci jako náboje do brokovnice, světlice a náboje do UZI. Z jednoho místa pavučiny přeskočila do otvoru, ve kterém se po sebrání kamene otevřely dveře. Šla tam a prošla až do horní části místnosti, kde předtím ožili kostlivci. Po plošinkách přeskákala až nahoru, prošla po schodech a skočila do otvoru naproti, kde vylezla po žebřík nahoru a na konci se odrazila dozadu. Prošla chodbou, pak kousek po schodech do větší místnosti, kterou se dostala na známé místo z ukázky. Šla po hromadě hlíny, držela se dál od otvoru, do kterého předtím v ukázce omylem spadla. Šla do míst, odkud vyšla mrtvola a za hrobem si sebrala velkou lékárnu, světlice a náboje do UZI. Nyní šla směrem k díře a ke stupínkům s ornamenty, čímž se spustila ukázka…</w:t>
      </w:r>
    </w:p>
    <w:p>
      <w:pPr>
        <w:pStyle w:val="Normal"/>
        <w:rPr/>
      </w:pPr>
      <w:r>
        <w:rPr/>
      </w:r>
    </w:p>
    <w:p>
      <w:pPr>
        <w:pStyle w:val="Normal"/>
        <w:rPr>
          <w:i/>
          <w:i/>
        </w:rPr>
      </w:pPr>
      <w:r>
        <w:rPr>
          <w:i/>
        </w:rPr>
        <w:t xml:space="preserve">Za pomocí tří artefaktů - „The Stone of Darkness, The Stone of Twilight, The Stone of Light“ - Lara otevřela průchod do opravdového podsvětí a to do místa zvaného </w:t>
      </w:r>
      <w:r>
        <w:rPr>
          <w:b/>
          <w:i/>
        </w:rPr>
        <w:t>Tir na nOg</w:t>
      </w:r>
      <w:r>
        <w:rPr>
          <w:i/>
        </w:rPr>
        <w:t>.</w:t>
      </w:r>
    </w:p>
    <w:p>
      <w:pPr>
        <w:pStyle w:val="Normal"/>
        <w:rPr>
          <w:i/>
          <w:i/>
        </w:rPr>
      </w:pPr>
      <w:r>
        <w:rPr>
          <w:i/>
        </w:rPr>
      </w:r>
    </w:p>
    <w:p>
      <w:pPr>
        <w:pStyle w:val="Normal"/>
        <w:rPr/>
      </w:pPr>
      <w:r>
        <w:rPr>
          <w:b/>
        </w:rPr>
        <w:t>Tir na nOg (0 sekretů)</w:t>
      </w:r>
    </w:p>
    <w:p>
      <w:pPr>
        <w:pStyle w:val="Normal"/>
        <w:rPr/>
      </w:pPr>
      <w:r>
        <w:rPr/>
        <w:t>V této úrovni Lara stála v malé jeskyni. Rozeběhla se dopředu a prošla do vysoké místnosti se sloupy po stranách. Dávala si pozor na místa mezi zvýšenou podlahou - bodny. Všimla si otvoru v zemi, skočila tam a ocitla se v podobné místnosti, akorát o patro níž a s rozdílem, že v mezerách již nejsou bodny, ale prosté „nic“. Na jednom konci místnosti si všimla páky. Šla tedy k ní a zatáhla za ní, čímž si otevřela dveře na druhém konci místnosti, schované za rohem. Nyní ale musela dávat pozor, kam šlape, jelikož špatným výběrem by opět dveře zavřela a musela by akci opakovat. Správná políčka s ornamenty zjistila tak, že se dalekohledem podívala před sebe na podlahu i na strop a tam, kde souběžně byly stejné ornamenty, tam Lara mohla stoupnout. Toto opakovala, než se dostala na poslední část podlahy, ze které skočila do otevřených dveří. Uviděla horizont a šla směrem ven. Následoval pohled na Laru a pohled na žebřík, na který šikmo ze strany skočila a vylezla po něm až nahoru. Uviděla před sebou malou zříceninu, otvor v zemi a harfu. Běžela k harfě a v krátké sekvenci zahrála pár tónů. Otevřela tak bránu dole za mostem…</w:t>
      </w:r>
    </w:p>
    <w:p>
      <w:pPr>
        <w:pStyle w:val="Normal"/>
        <w:rPr/>
      </w:pPr>
      <w:r>
        <w:rPr/>
        <w:t>Tak jak stála po ukázce, udělala pár kroků dozadu a seskočila dolů, sklouzla se po šikmině a vydala se směrem k mostu. Na jeho konci vstoupila do hradu a spustila se ukázka…</w:t>
      </w:r>
    </w:p>
    <w:p>
      <w:pPr>
        <w:pStyle w:val="Normal"/>
        <w:rPr/>
      </w:pPr>
      <w:r>
        <w:rPr/>
      </w:r>
    </w:p>
    <w:p>
      <w:pPr>
        <w:pStyle w:val="Normal"/>
        <w:rPr>
          <w:i/>
          <w:i/>
        </w:rPr>
      </w:pPr>
      <w:r>
        <w:rPr>
          <w:i/>
        </w:rPr>
        <w:t>Setkání s Jane.</w:t>
      </w:r>
    </w:p>
    <w:p>
      <w:pPr>
        <w:pStyle w:val="Normal"/>
        <w:rPr/>
      </w:pPr>
      <w:r>
        <w:rPr/>
        <w:t xml:space="preserve">Po ukázce následoval tento snímek. Vysvětluje, že Jane sice nekrvácela, ale přesto bylo Lařiným úkolem ji sprovodit ze světa právě střelbou. </w:t>
      </w:r>
    </w:p>
    <w:p>
      <w:pPr>
        <w:pStyle w:val="Normal"/>
        <w:rPr/>
      </w:pPr>
      <w:r>
        <w:rPr/>
      </w:r>
    </w:p>
    <w:p>
      <w:pPr>
        <w:pStyle w:val="Normal"/>
        <w:jc w:val="center"/>
        <w:rPr/>
      </w:pPr>
      <w:r>
        <w:rPr/>
        <w:drawing>
          <wp:inline distT="0" distB="0" distL="0" distR="0">
            <wp:extent cx="4109720" cy="328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09720" cy="3283585"/>
                    </a:xfrm>
                    <a:prstGeom prst="rect">
                      <a:avLst/>
                    </a:prstGeom>
                  </pic:spPr>
                </pic:pic>
              </a:graphicData>
            </a:graphic>
          </wp:inline>
        </w:drawing>
      </w:r>
    </w:p>
    <w:p>
      <w:pPr>
        <w:pStyle w:val="Normal"/>
        <w:rPr/>
      </w:pPr>
      <w:r>
        <w:rPr/>
      </w:r>
    </w:p>
    <w:p>
      <w:pPr>
        <w:pStyle w:val="Normal"/>
        <w:rPr/>
      </w:pPr>
      <w:r>
        <w:rPr/>
        <w:t>Nyní měla Lara za úkol zabít tu potvoru Jane. Moc jí ani nepomáhala spektra, která létala kolem Lary a ubližovala jí. Když se Laře podařilo Jane zabít, zneškodnila i spektra pomocí kříže na výstupku vpravo, aby měla klid. Nyní si u vchodu všimla kvádru ve stěně, který si přitáhla k rozbitému sloupu. Z kvádru pak na něj vyskočila a chytila se pavučin nad hlavou. Přeručkovala nad místo, kde předtím stála Jane a sebrala z podstavce kopí s názvem „The Spear of Victory“. V okamžiku, kdy ho sebrala, se začal bortit hrad a vůbec celý tento komplex. Lařiným úkolem bylo dostat se odsud pryč. Rozběhla se směrem dopředu, otevřela se jí brána, kterou přišla, a utíkala ven z hradu. Přes most, přes místnosti, kterými sem přišla až tam, kde začínala tuto úroveň. Tam už mohla proběhnout i do místnosti z minulé úrovně a běžela na zasypanou část místnosti. Dostala se do chodbičky, která ji vedla směrem nahoru až do dlouhé chodby, kde na ni na konci číhaly dva balvany. Vyhla se jim tak, že se držela na pravé straně šikminy, když kolem ní spadl balvan na levé straně, skočila na druhou stranu, aby se zase vyhla balvanu, který padal po pravé straně. Pak přeskočila krátkou skluzavku a pokračovala směrem nahoru. Prošla uličkami a na konci přeskočila velkou a hlubokou díru v zemi. Pokračovala směrem k začátku úrovně Samhain Day a přitom si dávala pozor na padající kamení ze stropu. Proběhla kolem zbytků kvádrů s ornamenty až do dlouhé hliněné chodby, kterou sklouzla na začátku předchozí úrovně a když běžela směrem, kudy sem sklouzla, spustila se ukázka…</w:t>
      </w:r>
    </w:p>
    <w:p>
      <w:pPr>
        <w:pStyle w:val="Normal"/>
        <w:rPr/>
      </w:pPr>
      <w:r>
        <w:rPr/>
      </w:r>
    </w:p>
    <w:p>
      <w:pPr>
        <w:pStyle w:val="Normal"/>
        <w:rPr>
          <w:i/>
          <w:i/>
        </w:rPr>
      </w:pPr>
      <w:r>
        <w:rPr>
          <w:i/>
        </w:rPr>
        <w:t>Venku už bylo ráno, krákaly vrány… v tom Lara vyběhla z hroutící se jeskyně a otřes jí uzemnil. Po chvilce se Lara probrala, zvedla se a oprášila. Naposled se podívala na toto místo a pak se vydala na cestu domů…</w:t>
      </w:r>
    </w:p>
    <w:p>
      <w:pPr>
        <w:pStyle w:val="Normal"/>
        <w:rPr>
          <w:i/>
          <w:i/>
        </w:rPr>
      </w:pPr>
      <w:r>
        <w:rPr>
          <w:i/>
        </w:rPr>
      </w:r>
    </w:p>
    <w:p>
      <w:pPr>
        <w:pStyle w:val="Normal"/>
        <w:jc w:val="center"/>
        <w:rPr>
          <w:b/>
          <w:b/>
        </w:rPr>
      </w:pPr>
      <w:r>
        <w:rPr>
          <w:b/>
        </w:rPr>
        <w:t>- KONEC HRY -</w:t>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mb Raider The Complicated Case</w:t>
      <w:tab/>
      <w:tab/>
      <w:t xml:space="preserve">Strana č.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4:32:00Z</dcterms:created>
  <dc:creator>LHC</dc:creator>
  <dc:description/>
  <cp:keywords/>
  <dc:language>en-US</dc:language>
  <cp:lastModifiedBy>Péťa</cp:lastModifiedBy>
  <dcterms:modified xsi:type="dcterms:W3CDTF">2010-05-29T16:12:00Z</dcterms:modified>
  <cp:revision>6</cp:revision>
  <dc:subject/>
  <dc:title>TRCC - Návod</dc:title>
</cp:coreProperties>
</file>