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ortant: this game is playable directly from the unzipped downloaded folder. No Installation is necessary!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redits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Cs w:val="24"/>
        </w:rPr>
        <w:t>This game was beta tested by Gerty, Aza and Kitkat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The Museum by George Maciver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ra by PoYu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mbing Lattices by Bedazzled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ts by Teme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reaky doors by Bedazzled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agon secrets by Teeth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ch and Bannister by Mr X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dle Sconce by Mr X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destal and Glass by Mr X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dipaks by Maax 87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ssports by Maax 87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tues by Maikoon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uide by George Maciver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se Pedestal by Mr X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usic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ening track - Wandering Fates by Evan Arnett – </w:t>
      </w:r>
      <w:hyperlink r:id="rId2">
        <w:r>
          <w:rPr>
            <w:rStyle w:val="InternetLink"/>
            <w:rFonts w:cs="Arial" w:ascii="Arial" w:hAnsi="Arial"/>
            <w:szCs w:val="24"/>
          </w:rPr>
          <w:t>http://www.evanarnett.com</w:t>
        </w:r>
      </w:hyperlink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rious tracks by Troels Folmann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w unknown composers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itle Flyb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ngle Ruins NG by George Maciver</w:t>
      </w:r>
    </w:p>
    <w:sectPr>
      <w:type w:val="nextPage"/>
      <w:pgSz w:w="11906" w:h="16838"/>
      <w:pgMar w:left="1440" w:right="1440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narnet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9:35:00Z</dcterms:created>
  <dc:creator>George Maciver</dc:creator>
  <dc:description/>
  <cp:keywords/>
  <dc:language>en-US</dc:language>
  <cp:lastModifiedBy>George Maciver</cp:lastModifiedBy>
  <dcterms:modified xsi:type="dcterms:W3CDTF">2009-08-16T11:36:00Z</dcterms:modified>
  <cp:revision>14</cp:revision>
  <dc:subject/>
  <dc:title/>
</cp:coreProperties>
</file>