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Cambria" w:hAnsi="Cambria" w:cs="Cambria"/>
          <w:b/>
          <w:b/>
          <w:bCs/>
          <w:i/>
          <w:i/>
          <w:iCs/>
          <w:sz w:val="52"/>
          <w:szCs w:val="52"/>
        </w:rPr>
      </w:pPr>
      <w:r>
        <w:rPr>
          <w:rStyle w:val="StrongEmphasis"/>
          <w:rFonts w:cs="Cambria" w:ascii="Cambria" w:hAnsi="Cambria"/>
          <w:b/>
          <w:bCs/>
          <w:i/>
          <w:iCs/>
          <w:sz w:val="52"/>
          <w:szCs w:val="52"/>
        </w:rPr>
        <w:t>Storia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/>
          <w:bCs/>
          <w:i/>
          <w:iCs/>
          <w:sz w:val="52"/>
          <w:szCs w:val="52"/>
        </w:rPr>
        <w:t>Mondo Perduto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160"/>
        <w:jc w:val="left"/>
        <w:rPr/>
      </w:pPr>
      <w:r>
        <w:rPr>
          <w:rStyle w:val="StrongEmphasis"/>
          <w:rFonts w:cs="Cambria" w:ascii="Cambria" w:hAnsi="Cambria"/>
          <w:b/>
          <w:bCs/>
          <w:i/>
          <w:iCs/>
          <w:sz w:val="32"/>
          <w:szCs w:val="32"/>
        </w:rPr>
        <w:t>Prosegue la saga dello Stargate.</w:t>
        <w:br/>
        <w:t xml:space="preserve">Lara, viaggiando attraverso lo spazio e il tempo, grazie allo Stargate, si ritrova in un mondo apparentemente simile al pianeta Terra. </w:t>
        <w:br/>
        <w:t>Il timer del tempo dello Stargate si è fermato all’anno 2118.</w:t>
        <w:br/>
        <w:t>Il pianeta è un luogo freddo, poco ospitale e, apparentemente, senza nessuna forma di vita umana, è pieno di trappole, enigmi e insidie, che la metteranno a dura prova, ma Lara ha superato prove ben più dure di queste ed è pronta ad affrontare anche questa nuova avventura.</w:t>
        <w:br/>
        <w:t>Lo Stargate esplode rendendosi così inutilizzabile, Lara fa appena in tempo, quasi per miracolo, ad uscire e salvarsi.</w:t>
        <w:br/>
        <w:t>Lara dovrà trovare il modo per uscire da questo inferno, superando tutte le prove e sperare di trovare un altro Stargate che la possa riportare in salvo sulla Terra.</w:t>
      </w:r>
      <w:r>
        <w:rPr>
          <w:rFonts w:cs="Cambria" w:ascii="Cambria" w:hAnsi="Cambria"/>
          <w:b/>
          <w:bCs/>
          <w:i/>
          <w:iCs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23:44:00Z</dcterms:created>
  <dc:creator>Lara Croft</dc:creator>
  <dc:description/>
  <dc:language>en-US</dc:language>
  <cp:lastModifiedBy>Lara Croft</cp:lastModifiedBy>
  <dcterms:modified xsi:type="dcterms:W3CDTF">2018-07-06T08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