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 Level 3: The Palace of He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ad Casa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his level was not made and is not supported by Core Design Ltd. and Eidos Interactiv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 library.TOM into graphics folder, in the WA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ile it with tomb2pc.ex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 the .dat files into your root directory of the tr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ad Casa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radpt@lrbcg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geocities.com/hicho15/Lpage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d me comme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