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vel: „Sector (AAY-D) in Military Are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W S K A Z Ó W K I      P O T R Z E B N E      D O      G R A N I A      ! ! !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4"/>
        </w:rPr>
        <w:t>1)</w:t>
      </w:r>
      <w:r>
        <w:rPr>
          <w:sz w:val="24"/>
        </w:rPr>
        <w:t xml:space="preserve"> W grze nie można wziąć opcji "load", gdyż wtedy znikają wszystkie flip mapy i 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żna dalej grać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)</w:t>
      </w:r>
      <w:r>
        <w:rPr>
          <w:sz w:val="24"/>
        </w:rPr>
        <w:t xml:space="preserve"> Przez wszystkie lasery (zielone i czerwone) nie można przechodzić, gdyż są śmierte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la Lary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)</w:t>
      </w:r>
      <w:r>
        <w:rPr>
          <w:sz w:val="24"/>
        </w:rPr>
        <w:t xml:space="preserve"> Pierwszy szyb, którym Lara zaczyna swą podróż będzie trzeba (niestety) parę razy przejść,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 proszę być cierpli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zejście trudniejszych momentów w grz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</w:rPr>
        <w:t xml:space="preserve">0) </w:t>
      </w:r>
      <w:r>
        <w:rPr>
          <w:sz w:val="24"/>
        </w:rPr>
        <w:t>Kiedy Sektor 5 zostanie zalany wodą trzeba wykonać następujące manewry, będę mówił o każdych zakrętach i skrzyżowaniach: Płynąć: w prawo, prosto, w prawo, w lewo, znów w lewo, w prawo, do końca prosto i w lewo, później jeszcze raz w prawo i w lewo i do gór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żadnym wypadku nie można się puścić wisząc na suficie, gdyż Lara spadnie w śmiertelne pole </w:t>
      </w:r>
      <w:r>
        <w:rPr>
          <w:b/>
          <w:sz w:val="24"/>
        </w:rPr>
        <w:t>(rys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3030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1.5pt;height:12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58141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W miejscach gdzie jest przypalony sufit, trzeba uważać na ogień </w:t>
      </w:r>
      <w:r>
        <w:rPr>
          <w:b/>
          <w:sz w:val="24"/>
        </w:rPr>
        <w:t>(rys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36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.9pt;width:168pt;height:1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369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Otaczające lasery – śmiertelne pomieszczenie, przez które trzeba przejść </w:t>
      </w:r>
      <w:r>
        <w:rPr>
          <w:b/>
          <w:sz w:val="24"/>
        </w:rPr>
        <w:t>(rys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1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9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091606" r:id="rId6"/>
        </w:object>
      </w:r>
    </w:p>
    <w:p>
      <w:pPr>
        <w:pStyle w:val="Normal"/>
        <w:jc w:val="both"/>
        <w:rPr>
          <w:sz w:val="24"/>
        </w:rPr>
      </w:pPr>
      <w:r>
        <w:object w:dxaOrig="33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3.15pt;margin-top:66.3pt;width:168.75pt;height:13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110762" r:id="rId8"/>
        </w:object>
        <w:object w:dxaOrig="4259" w:dyaOrig="3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59.1pt;width:213pt;height:15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56865927" r:id="rId10"/>
        </w:object>
      </w:r>
      <w:r>
        <w:rPr>
          <w:b/>
          <w:sz w:val="24"/>
        </w:rPr>
        <w:t xml:space="preserve">4) </w:t>
      </w:r>
      <w:r>
        <w:rPr>
          <w:b/>
          <w:color w:val="FF0000"/>
          <w:sz w:val="24"/>
        </w:rPr>
        <w:t>NAJTRUDNIEJSZA PUŁAPKA!</w:t>
      </w:r>
      <w:r>
        <w:rPr>
          <w:b/>
          <w:sz w:val="24"/>
        </w:rPr>
        <w:t xml:space="preserve"> </w:t>
      </w:r>
      <w:r>
        <w:rPr>
          <w:sz w:val="24"/>
        </w:rPr>
        <w:t xml:space="preserve">Nie wchodzić od razu tutaj, gdyż są to pola z czujnikami, które zapalają Larę </w:t>
      </w:r>
      <w:r>
        <w:rPr>
          <w:b/>
          <w:sz w:val="24"/>
        </w:rPr>
        <w:t>(rys 5)</w:t>
      </w:r>
      <w:r>
        <w:rPr>
          <w:sz w:val="24"/>
        </w:rPr>
        <w:t xml:space="preserve"> !!! Trzeba się najpierw zapoznać z konstrukcją „Sektora 5” </w:t>
      </w:r>
      <w:r>
        <w:rPr>
          <w:b/>
          <w:sz w:val="24"/>
        </w:rPr>
        <w:t xml:space="preserve">(rys 4) </w:t>
      </w:r>
      <w:r>
        <w:rPr>
          <w:sz w:val="24"/>
        </w:rPr>
        <w:t>i dopiero później ostrożnie przejść przez „Sektor 5”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5) </w:t>
      </w:r>
      <w:r>
        <w:rPr>
          <w:sz w:val="24"/>
        </w:rPr>
        <w:t xml:space="preserve">Kiedy się pierwszy raz wejdzie do tego pomieszczenia, </w:t>
      </w:r>
      <w:r>
        <w:rPr>
          <w:b/>
          <w:sz w:val="24"/>
        </w:rPr>
        <w:t>(rys 6)</w:t>
      </w:r>
      <w:r>
        <w:rPr>
          <w:sz w:val="24"/>
        </w:rPr>
        <w:t xml:space="preserve"> nie można od razu zabrać gwiadzy leżącej w obniżeniu, ponieważ Lara się zapali. Trzeba najpierw trochę pobuszować w terenie...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839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2pt;height:13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39870334" r:id="rId12"/>
        </w:objec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Na mojej stronie internetowej: </w:t>
      </w:r>
      <w:hyperlink r:id="rId14">
        <w:r>
          <w:rPr>
            <w:rStyle w:val="InternetLink"/>
          </w:rPr>
          <w:t>http://tajemnice51.w.interia.pl</w:t>
        </w:r>
      </w:hyperlink>
      <w:r>
        <w:rPr>
          <w:sz w:val="24"/>
        </w:rPr>
        <w:t xml:space="preserve">  jest plan tej i poprzednich plan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yperlink" Target="http://tajemnice51.w.interia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53:00Z</dcterms:created>
  <dc:creator>Piotr Klonowski</dc:creator>
  <dc:description/>
  <dc:language>en-US</dc:language>
  <cp:lastModifiedBy>Piotr Klonowski</cp:lastModifiedBy>
  <dcterms:modified xsi:type="dcterms:W3CDTF">2001-10-04T13:24:00Z</dcterms:modified>
  <cp:revision>4</cp:revision>
  <dc:subject/>
  <dc:title>Level: „Sector (AAY-D) in Military Area”</dc:title>
</cp:coreProperties>
</file>