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77340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66168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527422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608478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99535011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1211065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