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vel: „Sector (AAY-D) in Military Ar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W S K A Z Ó W K I      P O T R Z E B N E      D O      G R A N I A      ! ! !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4"/>
        </w:rPr>
        <w:t>1)</w:t>
      </w:r>
      <w:r>
        <w:rPr>
          <w:sz w:val="24"/>
        </w:rPr>
        <w:t xml:space="preserve"> W grze nie można wziąć opcji "load", gdyż wtedy znikają wszystkie flip mapy i 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ożna dalej grać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2)</w:t>
      </w:r>
      <w:r>
        <w:rPr>
          <w:sz w:val="24"/>
        </w:rPr>
        <w:t xml:space="preserve"> Przez wszystkie lasery (zielone i czerwone) nie można przechodzić, gdyż są śmiertel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la Lary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3)</w:t>
      </w:r>
      <w:r>
        <w:rPr>
          <w:sz w:val="24"/>
        </w:rPr>
        <w:t xml:space="preserve"> Pierwszy szyb, którym Lara zaczyna swą podróż będzie trzeba (niestety) parę razy przejść,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ięc proszę być cierpli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rzejście trudniejszych momentów w grz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/>
          <w:sz w:val="24"/>
        </w:rPr>
        <w:t xml:space="preserve">0) </w:t>
      </w:r>
      <w:r>
        <w:rPr>
          <w:sz w:val="24"/>
        </w:rPr>
        <w:t>Kiedy Sektor 5 zostanie zalany wodą trzeba wykonać następujące manewry, będę mówił o każdych zakrętach i skrzyżowaniach: Płynąć: w prawo, prosto, w prawo, w lewo, znów w lewo, w prawo, do końca prosto i w lewo, później jeszcze raz w prawo i w lewo i do góry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W żadnym wypadku nie można się puścić wisząc na suficie, gdyż Lara spadnie w śmiertelne pole </w:t>
      </w:r>
      <w:r>
        <w:rPr>
          <w:b/>
          <w:sz w:val="24"/>
        </w:rPr>
        <w:t>(rys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object w:dxaOrig="3030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1.5pt;height:12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05443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W miejscach gdzie jest przypalony sufit, trzeba uważać na ogień </w:t>
      </w:r>
      <w:r>
        <w:rPr>
          <w:b/>
          <w:sz w:val="24"/>
        </w:rPr>
        <w:t>(rys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3360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1.9pt;width:168pt;height:1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4608326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Otaczające lasery – śmiertelne pomieszczenie, przez które trzeba przejść </w:t>
      </w:r>
      <w:r>
        <w:rPr>
          <w:b/>
          <w:sz w:val="24"/>
        </w:rPr>
        <w:t>(rys 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179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12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523711" r:id="rId6"/>
        </w:object>
      </w:r>
    </w:p>
    <w:p>
      <w:pPr>
        <w:pStyle w:val="Normal"/>
        <w:jc w:val="both"/>
        <w:rPr>
          <w:sz w:val="24"/>
        </w:rPr>
      </w:pPr>
      <w:r>
        <w:object w:dxaOrig="3374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15pt;margin-top:66.3pt;width:168.75pt;height:13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751752" r:id="rId8"/>
        </w:object>
        <w:object w:dxaOrig="4259" w:dyaOrig="3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59.1pt;width:213pt;height:15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4973955" r:id="rId10"/>
        </w:object>
      </w:r>
      <w:r>
        <w:rPr>
          <w:b/>
          <w:sz w:val="24"/>
        </w:rPr>
        <w:t xml:space="preserve">4) </w:t>
      </w:r>
      <w:r>
        <w:rPr>
          <w:b/>
          <w:color w:val="FF0000"/>
          <w:sz w:val="24"/>
        </w:rPr>
        <w:t>NAJTRUDNIEJSZA PUŁAPKA!</w:t>
      </w:r>
      <w:r>
        <w:rPr>
          <w:b/>
          <w:sz w:val="24"/>
        </w:rPr>
        <w:t xml:space="preserve"> </w:t>
      </w:r>
      <w:r>
        <w:rPr>
          <w:sz w:val="24"/>
        </w:rPr>
        <w:t xml:space="preserve">Nie wchodzić od razu tutaj, gdyż są to pola z czujnikami, które zapalają Larę </w:t>
      </w:r>
      <w:r>
        <w:rPr>
          <w:b/>
          <w:sz w:val="24"/>
        </w:rPr>
        <w:t>(rys 5)</w:t>
      </w:r>
      <w:r>
        <w:rPr>
          <w:sz w:val="24"/>
        </w:rPr>
        <w:t xml:space="preserve"> !!! Trzeba się najpierw zapoznać z konstrukcją „Sektora 5” </w:t>
      </w:r>
      <w:r>
        <w:rPr>
          <w:b/>
          <w:sz w:val="24"/>
        </w:rPr>
        <w:t xml:space="preserve">(rys 4) </w:t>
      </w:r>
      <w:r>
        <w:rPr>
          <w:sz w:val="24"/>
        </w:rPr>
        <w:t>i dopiero później ostrożnie przejść przez „Sektor 5”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5) </w:t>
      </w:r>
      <w:r>
        <w:rPr>
          <w:sz w:val="24"/>
        </w:rPr>
        <w:t xml:space="preserve">Kiedy się pierwszy raz wejdzie do tego pomieszczenia, </w:t>
      </w:r>
      <w:r>
        <w:rPr>
          <w:b/>
          <w:sz w:val="24"/>
        </w:rPr>
        <w:t>(rys 6)</w:t>
      </w:r>
      <w:r>
        <w:rPr>
          <w:sz w:val="24"/>
        </w:rPr>
        <w:t xml:space="preserve"> nie można od razu zabrać gwiadzy leżącej w obniżeniu, ponieważ Lara się zapali. Trzeba najpierw trochę pobuszować w terenie...</w:t>
      </w:r>
      <w:r>
        <w:rPr>
          <w:rFonts w:eastAsia="Wingdings" w:cs="Wingdings" w:ascii="Wingdings" w:hAnsi="Wingdings"/>
          <w:sz w:val="24"/>
          <w:lang w:val="en-US"/>
        </w:rPr>
        <w:t>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839" w:dyaOrig="27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2pt;height:13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77085780" r:id="rId12"/>
        </w:objec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Na mojej stronie internetowej: </w:t>
      </w:r>
      <w:hyperlink r:id="rId14">
        <w:r>
          <w:rPr>
            <w:rStyle w:val="InternetLink"/>
          </w:rPr>
          <w:t>http://tajemnice51.w.interia.pl</w:t>
        </w:r>
      </w:hyperlink>
      <w:r>
        <w:rPr>
          <w:sz w:val="24"/>
        </w:rPr>
        <w:t xml:space="preserve">  jest plan tej i poprzednich plan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http://tajemnice51.w.interi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1:53:00Z</dcterms:created>
  <dc:creator>Piotr Klonowski</dc:creator>
  <dc:description/>
  <dc:language>en-US</dc:language>
  <cp:lastModifiedBy>Piotr Klonowski</cp:lastModifiedBy>
  <dcterms:modified xsi:type="dcterms:W3CDTF">2001-10-04T13:24:00Z</dcterms:modified>
  <cp:revision>4</cp:revision>
  <dc:subject/>
  <dc:title>Level: „Sector (AAY-D) in Military Area”</dc:title>
</cp:coreProperties>
</file>