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>Lara dowiaduje się o instnieniu tajnej korporacji, „Qtech”, ktora zamierza wyprodukować najpotęrznejszą broń, dzięki której opanuje władze nad światem. Szczegóły techniczne tej broni nie sa,</w:t>
      </w:r>
      <w:r>
        <w:rPr>
          <w:sz w:val="28"/>
          <w:lang w:val="de-LU"/>
        </w:rPr>
        <w:t xml:space="preserve"> dokońca</w:t>
      </w:r>
      <w:r>
        <w:rPr>
          <w:sz w:val="28"/>
        </w:rPr>
        <w:t xml:space="preserve"> znane. Lara wyczuła w tym kolejną przygodę, więc postanowiła zdobyć plany techniczne tej broni i dostarczyć je amerykańskiemu wojsku. Baza tajniej korporacji znajduje się na niezbadanych preriach Australii. Lara dociera w wyznaczone miejsce. Wejście do bazy jest pilnie strzeżone, więc Larze pozostają tylko szyby wentylacyjne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10:33:00Z</dcterms:created>
  <dc:creator>Stańczak Rafał</dc:creator>
  <dc:description/>
  <dc:language>en-US</dc:language>
  <cp:lastModifiedBy>Stańczak Rafał</cp:lastModifiedBy>
  <dcterms:modified xsi:type="dcterms:W3CDTF">2001-12-14T16:06:00Z</dcterms:modified>
  <cp:revision>3</cp:revision>
  <dc:subject/>
  <dc:title>Lara dowiaduje się, że tajna korporacja, „Qtech” zamierza wyprodukować najpotęrznejszą broń, dzięki której opanuje władze nad </dc:title>
</cp:coreProperties>
</file>