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OLUCJA  DO 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GROBOWCA  KLEOPATR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daję sobie sprawę z tego, że z przejściem mojego etapu mogą być problemy, więc przygotowałam do niego solucję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 xml:space="preserve">Gdy już będziesz na dole, z lewej znajdziesz kuszę (obok niej są strzały).Zobaczysz dwa przejścia. Wybierz prawe. Biegnij prosto korytarzem a dobrniez do małej sali. Zabierz klucz, przywłaszcz sobie zawartość sarkofagu i wracaj do sali z dwoma przejściami. Tym razem wybierz to drugie. Gdy dotrzesz do zamkniętych drzwi, spójrz w górę. Zobaczysz tam otwór. Wskocz do niego i użyj klucza a otworzą się drzwi. W następnej sali rozwal dwa trupy (po prawej znajdziesz apteczkę) i dojdź do miejsca z trzema przełącznikami. Po prawej zobaczysz blok skalny - wdrap się na niego. W korytarzu skręć w prawo. Przejdź przez tę salę (uważaj na kolce ) i w następnej zabierz klucz (i zajmij się trupkiem). Teraz wróć do sali z trzema przełącznikami. Przełącz ten po prawej (licząc od wejścia do sali). Tuż za tobą otworzą się drzwi. Gdy już dotrzesz do dużej sali, idź prosto i wskocz do dziury na końcu. W sarkofagu znajdziesz kolejny klucz, a w skrzynkach różne przydatne rzeczy. Wróć do dużej sali, schodami wyżej i skorzystaj z drabinki na suficie. Biegnąc prosto załatw trupa. Teraz przeskocz na półkę na wprost,potem na kolejną i tak dalej, aż do przeciwległej ściany. Tam, na ścianie znajdziesz dźwignię. Zeskocz na dół i wróć do sali z trzema przełącznikami. Użyj tego po lewej (od wejścia) i rusz korytarzem. Za zakrętem uważaj, bo jest tu pułapka. Użyj drabinki w suficie i biegnij dalej,aż do sali z kluczem. Zabierz go, rozwal trupy i ruszaj do otwartych drzwi. W kolejnym korytarzu rozwal kolejne dwa trupy. Po drabince na górę, potem zeskcz w dół. Znajdziesz się w znajomej sali. Pociągnij ostatnią dzwignię, dojdź do zamkniętych drzwi (w suficie jest dziura i slot) idalej, do sali z buchającymi ogniami. Przejdź na drugą jej stronę i do następnej komnaty. Rozwal trupka, wejdź na schody i z nich przeskocz na półkę na wprost, a potem na tą na środku sali. Użyj klucza i przeskocz do Sali Tronowej. Pozbądź się trupów i wejdź po drabince na górę. W komnacie z basenami wskocz do tego zielonego. Otwórz drzwi i płyń korytarzem. W labiryncie musisz płynąć do końca i w prawo. Na rozwidleniu w lewo i do końca. Na powierzchni rozwal dwa trupy, a kawałek dalej dwie harpie. W suficie jest dziura, w pokoju wyżej klucz. Wróć do labiryntu , płyń prosto i w lewo. W slotach umieść klucze, po czym wróć do sali z dwoma basenami i wskocz do drugiego. Płyń prosto korytarzem, potem przez otwarye drzwi i tm sposobem do końc etapu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