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  <w:t>Alles Wo tut1 davor steht ins Wadverzeichnis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  <w:t>Alle Waves wo nur eine Zahl davor stet ins Audiovezeichnis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  <w:t>Die restlichen Waves ins Soundverzeichnis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  <w:t>Script.dat,German.dat und Strings.h ins Hauptverzeichnis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  <w:t>ACHTUNG!!!! alle eigenen Dateien vorher sichern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  <w:t>P.S. Flycheat ist deaktiviert!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de-DE"/>
        </w:rPr>
      </w:pPr>
      <w:r>
        <w:rPr>
          <w:rFonts w:eastAsia="Times New Roman" w:cs="Times New Roman"/>
          <w:sz w:val="40"/>
          <w:szCs w:val="4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