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-dec-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downloading Inside The Lost City These levels were created using the tombraider level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ay be distributed to other web sites. These levels may not in any way be modified from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A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make a back up copy of you audio folder cut and past the content of the special audio fo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to your TRLE/audio/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IPT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english data,script data, H strings and load bitmap  onto your main trle root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he script files to play the game because inside the lost city is all jump lin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A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LSG1Tr4,HellTr4,IceTr4,TitleTr4 and uklogo.pack onto your trle data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In some web sites this level will be distributed using FlydriveV1.5B in this case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installations instru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urney Into Hell Star trek Three level chess 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enter the door you will see a multi level chess board the first has  Blue Gold and Green ch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's here is the 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pt;height:257.2pt" filled="f" o:ole="">
            <v:imagedata r:id="rId3" o:title=""/>
          </v:shape>
          <o:OLEObject Type="Embed" ProgID="" ShapeID="ole_rId2" DrawAspect="Content" ObjectID="_1621121112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level Has lots of pieces but it is easy notice the chess peace's on the other side of the 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place the peace's exactly on the squares of the adjacent side the color is on take no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s before you start it is easy to mix them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classic chess Knock off the green and blue peace's and replace them the gold and red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remove the blue and green ones completely of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omments tips and hints drop me a line at bruce_zaremba@telus.net or visit my web si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trleveldesighn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play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