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nche mögen sich fragen, wie so eine 4-teilige Geschichte eigentlich entste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n ich möchte das gerne erklären, damit man auch sehen kann wieviel Aufwand und Arbeit in so einer Sache ste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 ist mir die Idee von einem Museumslevel schon im Jahr 2001 gekommen und ich hatte auch bereits eine prj datei und texturen gemacht. Aber dann habe ich Mona Lisa gebaut und danach Chichen Itza.</w:t>
      </w:r>
    </w:p>
    <w:p>
      <w:pPr>
        <w:pStyle w:val="Normal"/>
        <w:rPr>
          <w:rFonts w:ascii="Arial" w:hAnsi="Arial" w:cs="Arial"/>
        </w:rPr>
      </w:pPr>
      <w:r>
        <w:rPr>
          <w:rFonts w:cs="Arial" w:ascii="Arial" w:hAnsi="Arial"/>
        </w:rPr>
        <w:t>Erst später kam mir wieder die Freude an dem alten Proj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m Bauen machte ich mir Gedanken über eine mögliche Story und irgendwie kam ich in Kontakt mit dem Palast des Sanherib und der Stadt Ninive – über das Internet und einige Publikationen bastelte ich mir die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ider mußte ich bald erkennen, daß es nicht bei einem Level bleiben würde.</w:t>
      </w:r>
    </w:p>
    <w:p>
      <w:pPr>
        <w:pStyle w:val="Normal"/>
        <w:rPr>
          <w:rFonts w:ascii="Arial" w:hAnsi="Arial" w:cs="Arial"/>
        </w:rPr>
      </w:pPr>
      <w:r>
        <w:rPr>
          <w:rFonts w:cs="Arial" w:ascii="Arial" w:hAnsi="Arial"/>
        </w:rPr>
        <w:t>Zuviel Ideen und zuwenig Platz – Texturen, Objekte, Geg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baute ich zuerst das Outside Level – dafür wollte ich einiges realisieren, was ohne fremde Hilfe aber nicht gegangen wäre.</w:t>
      </w:r>
    </w:p>
    <w:p>
      <w:pPr>
        <w:pStyle w:val="Normal"/>
        <w:rPr>
          <w:rFonts w:ascii="Arial" w:hAnsi="Arial" w:cs="Arial"/>
        </w:rPr>
      </w:pPr>
      <w:r>
        <w:rPr>
          <w:rFonts w:cs="Arial" w:ascii="Arial" w:hAnsi="Arial"/>
        </w:rPr>
        <w:t>Ich wollte tr2 Objekte dabei haben, natürlich nicht alles genauso sondern auch einiges verändert.</w:t>
      </w:r>
    </w:p>
    <w:p>
      <w:pPr>
        <w:pStyle w:val="Normal"/>
        <w:rPr>
          <w:rFonts w:ascii="Arial" w:hAnsi="Arial" w:cs="Arial"/>
        </w:rPr>
      </w:pPr>
      <w:r>
        <w:rPr>
          <w:rFonts w:cs="Arial" w:ascii="Arial" w:hAnsi="Arial"/>
        </w:rPr>
        <w:t>Dazu würden aber auch die Animationen gehö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kam Tomo ins Spiel der mir eine Tr2-Lara zur Verfügung stellte, die Ventil drehen kann.</w:t>
      </w:r>
    </w:p>
    <w:p>
      <w:pPr>
        <w:pStyle w:val="Normal"/>
        <w:rPr>
          <w:rFonts w:ascii="Arial" w:hAnsi="Arial" w:cs="Arial"/>
        </w:rPr>
      </w:pPr>
      <w:r>
        <w:rPr>
          <w:rFonts w:cs="Arial" w:ascii="Arial" w:hAnsi="Arial"/>
        </w:rPr>
        <w:t>Da machte ich mir die Mühe verschiedene Ventile zu bauen, zu texturieren und eines davon ist ein ganz spezielles...</w:t>
      </w:r>
    </w:p>
    <w:p>
      <w:pPr>
        <w:pStyle w:val="Normal"/>
        <w:rPr>
          <w:rFonts w:ascii="Arial" w:hAnsi="Arial" w:cs="Arial"/>
        </w:rPr>
      </w:pPr>
      <w:r>
        <w:rPr>
          <w:rFonts w:cs="Arial" w:ascii="Arial" w:hAnsi="Arial"/>
        </w:rPr>
        <w:t>Aber auch der runde Kanaldeckel aus Tr5 hatte es mir angetan und wurde eingebaut.</w:t>
      </w:r>
    </w:p>
    <w:p>
      <w:pPr>
        <w:pStyle w:val="Normal"/>
        <w:rPr>
          <w:rFonts w:ascii="Arial" w:hAnsi="Arial" w:cs="Arial"/>
        </w:rPr>
      </w:pPr>
      <w:r>
        <w:rPr>
          <w:rFonts w:cs="Arial" w:ascii="Arial" w:hAnsi="Arial"/>
        </w:rPr>
        <w:t>Der Dobermann (auch von Tomo), die Desert Eagle, Tr2 Schalter, die Tr5 Save/Load Menüteile, Schlüssel aus Tr2, Customobjekte von Jli, der Wagenheber aus Tr4 als Puzzle, eine Lichtreklame, ein Eisentor, diverse Rohre, Bottiche, Metallabstieg (hier mußte die Kollision verändert werden)... das alles machte recht viel Arbeit bis es paß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onders stolz aber bin ich auf meine Autohebebühne... das war auch ein schönes Stück Arbeit und ist so hoffe ich ganz gut gelungen....</w:t>
      </w:r>
    </w:p>
    <w:p>
      <w:pPr>
        <w:pStyle w:val="Normal"/>
        <w:rPr>
          <w:rFonts w:ascii="Arial" w:hAnsi="Arial" w:cs="Arial"/>
        </w:rPr>
      </w:pPr>
      <w:r>
        <w:rPr>
          <w:rFonts w:cs="Arial" w:ascii="Arial" w:hAnsi="Arial"/>
        </w:rPr>
        <w:t>Mit dem Sound hatte ich auch so meine Arbeit, denn ich wollte ja nicht nur die tr-Sounds ver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nettes Outfit mußte her und ich glaube das war von Christoph – aber ich kann mich auch irren.</w:t>
      </w:r>
    </w:p>
    <w:p>
      <w:pPr>
        <w:pStyle w:val="Normal"/>
        <w:rPr>
          <w:rFonts w:ascii="Arial" w:hAnsi="Arial" w:cs="Arial"/>
        </w:rPr>
      </w:pPr>
      <w:r>
        <w:rPr>
          <w:rFonts w:cs="Arial" w:ascii="Arial" w:hAnsi="Arial"/>
        </w:rPr>
        <w:t>Alles in allem ein vollgepacktes Level als Einstieg – ich wollte natürlich auch noch eine nette Kamerafahrt zu Beginn und so wurde es dann 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lich war das erste fertig (obwohl es nie richtig fertig ist und man herumarbeitet ohne 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m 2. Level wo ja schon eine prj bestand – war ich auch schnell am Limit und mußte also ein 3. Level dranhängen.</w:t>
      </w:r>
    </w:p>
    <w:p>
      <w:pPr>
        <w:pStyle w:val="Normal"/>
        <w:rPr>
          <w:rFonts w:ascii="Arial" w:hAnsi="Arial" w:cs="Arial"/>
        </w:rPr>
      </w:pPr>
      <w:r>
        <w:rPr>
          <w:rFonts w:cs="Arial" w:ascii="Arial" w:hAnsi="Arial"/>
        </w:rPr>
        <w:t>Vasen als Pushable zu bauen, Wandleuchten im griech. Stil, Kerzen, Ein Schalter im Bücherregal, ein etwas eigenartiger Kopf eines Terrakottakriegers,...</w:t>
      </w:r>
    </w:p>
    <w:p>
      <w:pPr>
        <w:pStyle w:val="Normal"/>
        <w:rPr>
          <w:rFonts w:ascii="Arial" w:hAnsi="Arial" w:cs="Arial"/>
        </w:rPr>
      </w:pPr>
      <w:r>
        <w:rPr>
          <w:rFonts w:cs="Arial" w:ascii="Arial" w:hAnsi="Arial"/>
        </w:rPr>
        <w:t>Tribesman am Thron, umtexturierte Bodentüren im chin. Stil, .. Custom Text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war das Gustostück die Glasvitrine wo die chin. Rolle drinnen ist – (die Rolle hat Tomo umgeba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m 3. Level war ja grundsätzlich klar, daß es noch weitere Museumsabteile geben sollte, und natürlich den Asyrien – Raum mit dem bewachten Pris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nicht immer alles so geht wie man will hatte ich große Mühe die sich bewegenden Laser so zu machen, daß sie auch in einer ruhenden, nicht aktiven Weise existieren... das war mit Trigger und Flipmap nicht möglich, also mußte ich sie mittels Meta bauen und textur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ästen (wie üblich von Tomo) die durchsucht werden können brauchten wieder die andere Lara von Tomo.</w:t>
      </w:r>
    </w:p>
    <w:p>
      <w:pPr>
        <w:pStyle w:val="Normal"/>
        <w:rPr>
          <w:rFonts w:ascii="Arial" w:hAnsi="Arial" w:cs="Arial"/>
        </w:rPr>
      </w:pPr>
      <w:r>
        <w:rPr>
          <w:rFonts w:cs="Arial" w:ascii="Arial" w:hAnsi="Arial"/>
        </w:rPr>
        <w:t>Verschiedenes wurde umtexturiert und eingebaut.</w:t>
      </w:r>
    </w:p>
    <w:p>
      <w:pPr>
        <w:pStyle w:val="Normal"/>
        <w:rPr>
          <w:rFonts w:ascii="Arial" w:hAnsi="Arial" w:cs="Arial"/>
        </w:rPr>
      </w:pPr>
      <w:r>
        <w:rPr>
          <w:rFonts w:cs="Arial" w:ascii="Arial" w:hAnsi="Arial"/>
        </w:rPr>
        <w:t>Bei einigen Teilen gab es original keine Kollision und die habe ich nachträglich gemacht.</w:t>
      </w:r>
    </w:p>
    <w:p>
      <w:pPr>
        <w:pStyle w:val="Normal"/>
        <w:rPr>
          <w:rFonts w:ascii="Arial" w:hAnsi="Arial" w:cs="Arial"/>
        </w:rPr>
      </w:pPr>
      <w:r>
        <w:rPr>
          <w:rFonts w:cs="Arial" w:ascii="Arial" w:hAnsi="Arial"/>
        </w:rPr>
        <w:t>Musik und Kamera so hoffe ich tragen zum Ambiente b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war das 4. Level geboren, daß ja letztendlich im Palast des Sanheribs spielen soll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war von Anfang an von der Idee beflügelt auch hier ein Gustostück zu fabrizieren – der Ballon – leider ist es mir nicht gelungen, ihn zu animieren, da ich mit TrViewer noch auf Kriegsfuß b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 ich habe diese Rohr-Rollingball-Geschichte gemacht, wozu die Rollings verkleinert werden mußten.</w:t>
      </w:r>
    </w:p>
    <w:p>
      <w:pPr>
        <w:pStyle w:val="Normal"/>
        <w:rPr>
          <w:rFonts w:ascii="Arial" w:hAnsi="Arial" w:cs="Arial"/>
        </w:rPr>
      </w:pPr>
      <w:r>
        <w:rPr>
          <w:rFonts w:cs="Arial" w:ascii="Arial" w:hAnsi="Arial"/>
        </w:rPr>
        <w:t>3 animierte Fische in verschiedenen Farben, der Hammerhai; die Gegner mit der Maske, ein umtexturiertes Fahrzeug der Gegner mit dem Emblem, der Hotel – Jeep.</w:t>
      </w:r>
    </w:p>
    <w:p>
      <w:pPr>
        <w:pStyle w:val="Normal"/>
        <w:rPr>
          <w:rFonts w:ascii="Arial" w:hAnsi="Arial" w:cs="Arial"/>
        </w:rPr>
      </w:pPr>
      <w:r>
        <w:rPr>
          <w:rFonts w:cs="Arial" w:ascii="Arial" w:hAnsi="Arial"/>
        </w:rPr>
        <w:t>Weiters wollte ich diese Rope-Gun (wieder von Tomo; ja ohne ihn geht es nicht ...) verwenden um einige Seilschwünge mal anders zu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alter Bekannter – der Hammergeselle wurde eingebaut; ein Pushable Block Rätsel erdacht; die Seilbahn sollte her und auch ein schwarzer Panther hatte es mir ange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 noch immer war der Tatendrang groß:  die Sentryguns sollten eine Abdeckung bekommen; einen Minendetonator mußte ich umbauen und texturieren, damit er verwendet werden kann.</w:t>
      </w:r>
    </w:p>
    <w:p>
      <w:pPr>
        <w:pStyle w:val="Normal"/>
        <w:rPr>
          <w:rFonts w:ascii="Arial" w:hAnsi="Arial" w:cs="Arial"/>
        </w:rPr>
      </w:pPr>
      <w:r>
        <w:rPr>
          <w:rFonts w:cs="Arial" w:ascii="Arial" w:hAnsi="Arial"/>
        </w:rPr>
        <w:t>Ein Artefakt aus Tr5 als Schlüssel, Shatterobjekte, die Wagentü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die schwingenden Ketten mit den Kesseln wollte ich dabeihaben.</w:t>
      </w:r>
    </w:p>
    <w:p>
      <w:pPr>
        <w:pStyle w:val="Normal"/>
        <w:rPr>
          <w:rFonts w:ascii="Arial" w:hAnsi="Arial" w:cs="Arial"/>
        </w:rPr>
      </w:pPr>
      <w:r>
        <w:rPr>
          <w:rFonts w:cs="Arial" w:ascii="Arial" w:hAnsi="Arial"/>
        </w:rPr>
        <w:t>Und dann war auch hier wieder die Kamera und Sounds, Licht/Schatten (in diesem Fall ja auch das Lens-Flare obj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für eine Mü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Schluß hat man dann noch die Arbeit mit dem Script – die Namen der Objekte, die Ladebildschir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e Fragen wurden mir hilfreich im Laralevelbaseforum beantwortet und habe mir geholfen.... Danke Le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zlichen Dank auch an die Tester: der Käptn himself samt Olivia, der Drache mit Unterstützung beim 4. Level von Kar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bleibt nur noch die Frage in welcher Zeit das alles gemacht wurde:  nachdem ich Chichen Itza im März realisiert habe, kann jeder sehen, daß ich mindestens von April bis Dezember an dieser Sache gearbeitet habe...... daher habe ich jetzt eine Pause nötig und werde wahrscheinlich später mich mehr dem Objektbau wid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 es hat mir großen Spaß gemacht und ich hoffe Euch beim Spielen 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GU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1:05:00Z</dcterms:created>
  <dc:creator>Administrator</dc:creator>
  <dc:description/>
  <dc:language>en-US</dc:language>
  <cp:lastModifiedBy>Administrator</cp:lastModifiedBy>
  <dcterms:modified xsi:type="dcterms:W3CDTF">2002-12-16T11:36:00Z</dcterms:modified>
  <cp:revision>1</cp:revision>
  <dc:subject/>
  <dc:title>Manche mögen sich fragen, wie so eine 4-teilige Geschichte eigentlich entsteht</dc:title>
</cp:coreProperties>
</file>