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rbase</w:t>
      </w:r>
    </w:p>
    <w:p>
      <w:pPr>
        <w:pStyle w:val="Normal"/>
        <w:rPr/>
      </w:pPr>
      <w:r>
        <w:rPr/>
        <w:t>Nachdem Lara in „SecretValley“ das Ufo der Aliens entdeckt hat, geht das Abenteuer jetzt auf deren Heimatplaneten weiter. Wird es ihr diesmal endlich gelingen, die Alienmafia auszuschalten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1:11:00Z</dcterms:created>
  <dc:creator>MH</dc:creator>
  <dc:description/>
  <dc:language>en-US</dc:language>
  <cp:lastModifiedBy>MH</cp:lastModifiedBy>
  <dcterms:modified xsi:type="dcterms:W3CDTF">2003-02-22T11:15:00Z</dcterms:modified>
  <cp:revision>1</cp:revision>
  <dc:subject/>
  <dc:title>Starbase</dc:title>
</cp:coreProperties>
</file>