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London,1888.Schreckliche Morde lassen die Stadt in Angst versetz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ald bekommt das Grauen einen Namen .Jack the Ripper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och plötzlich verschwindet der blutrünstige Killer und die Morde hören auf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115 jahre später wird Lara gebeten das Versteck von Jack the Ripper aus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indig zu machen.Man vermutet dort die Antworten auf so viele Frag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och Lara ist eher an den Artefakt,das J.t.R. den Freimaurern entwendete,interessiert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s ist ein weiteres Stück aus dem Meteoriten (TR III)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ebenbei erfuhr sie auch das die angeblich Freimaurer J.t.R. in seinen Versteck al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trafe einsperrten.Steig mit Lara in das alte Londoner U-Bahnsystem und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lüfte sein Geheimn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