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5 Flipmap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5 Geheimniss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eue Objec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