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s Bernsteinzi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Jahre 1716 gelangt das Bernsteinzimmer, welches ein Geschenk des Soldatenkönigs Friedrich Wilhelm I. an den russischen Zar Peter I. war, nach Memel.</w:t>
      </w:r>
    </w:p>
    <w:p>
      <w:pPr>
        <w:pStyle w:val="Normal"/>
        <w:rPr/>
      </w:pPr>
      <w:r>
        <w:rPr/>
        <w:t xml:space="preserve">Später wurde es dann in der zaristischen Sommerresidenz Zarskoje Selo im Katharinenpalast nahe St. Petersburg untergebracht. </w:t>
      </w:r>
    </w:p>
    <w:p>
      <w:pPr>
        <w:pStyle w:val="Normal"/>
        <w:rPr/>
      </w:pPr>
      <w:r>
        <w:rPr/>
        <w:t>Gegen Ende des 2. Weltkrieges wurde St. Petersburg (Leningrad) von Soldaten der Wehrmacht belagert. Viele Kunstschätze fielen ihnen zum Opfer, so unter anderem auch das Bernsteinzimmer.</w:t>
      </w:r>
    </w:p>
    <w:p>
      <w:pPr>
        <w:pStyle w:val="Normal"/>
        <w:rPr/>
      </w:pPr>
      <w:r>
        <w:rPr/>
        <w:t>Es wurde von den Nazis nach Königsberg gebracht, wo es Teil der Königsberger Kunstsammlung wurde, die Dr. Alfred Rhode unterstellt war.</w:t>
      </w:r>
    </w:p>
    <w:p>
      <w:pPr>
        <w:pStyle w:val="Normal"/>
        <w:rPr/>
      </w:pPr>
      <w:r>
        <w:rPr/>
        <w:t>Nach einer Bombennacht am 30. August 1944, verliert sich die Spur des Bernsteinzimmers.</w:t>
      </w:r>
    </w:p>
    <w:p>
      <w:pPr>
        <w:pStyle w:val="Normal"/>
        <w:rPr/>
      </w:pPr>
      <w:r>
        <w:rPr/>
        <w:t>Rhode behauptete, das Bernsteinzimmer sei bei einem Brand zerstört wurden. Diese Möglichkeit ist aber sehr unwahrscheinlich, da keine Rückstände der Spiegel und diverser Metalleinfassungen zu finden waren.</w:t>
      </w:r>
    </w:p>
    <w:p>
      <w:pPr>
        <w:pStyle w:val="Normal"/>
        <w:rPr/>
      </w:pPr>
      <w:r>
        <w:rPr/>
        <w:t>Experten gehen davon aus, dass das Bernsteinzimmer von einer Spezialeinheit der SS oder der Wehrmacht in Sicherheit gebracht werden konnte.</w:t>
      </w:r>
    </w:p>
    <w:p>
      <w:pPr>
        <w:pStyle w:val="Normal"/>
        <w:rPr/>
      </w:pPr>
      <w:r>
        <w:rPr/>
        <w:t>Viele Schatzsucher machten sich auf, um den legendären Schatz zu finden. Einige kamen dabei zu Tode, weshalb man von einem Fluch des Bernsteinzimmers sprach.</w:t>
      </w:r>
    </w:p>
    <w:p>
      <w:pPr>
        <w:pStyle w:val="Normal"/>
        <w:rPr/>
      </w:pPr>
      <w:r>
        <w:rPr/>
        <w:t>Bis heute blieb es, bis auf einige Stücke, allerdings unentdeck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he-IL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0:35:00Z</dcterms:created>
  <dc:creator>MH</dc:creator>
  <dc:description/>
  <dc:language>en-US</dc:language>
  <cp:lastModifiedBy>MH</cp:lastModifiedBy>
  <dcterms:modified xsi:type="dcterms:W3CDTF">2003-05-12T11:01:00Z</dcterms:modified>
  <cp:revision>1</cp:revision>
  <dc:subject/>
  <dc:title>Das Bernsteinzimmer</dc:title>
</cp:coreProperties>
</file>