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191970"/>
          <w:sz w:val="20"/>
          <w:szCs w:val="20"/>
          <w:lang w:val="en-GB"/>
        </w:rPr>
      </w:pPr>
      <w:r>
        <w:rPr>
          <w:rFonts w:cs="Verdana" w:ascii="Verdana" w:hAnsi="Verdana"/>
          <w:color w:val="191970"/>
          <w:sz w:val="20"/>
          <w:szCs w:val="20"/>
          <w:lang w:val="en-GB"/>
        </w:rPr>
        <w:t>The Amberroom</w:t>
        <w:br/>
        <w:br/>
        <w:t>In the year 1716 the Amberrom,which was a Present of the Soldierking Friedrich Wilhelm the 1st, reached the russian Zar Peter the 1st in Memel.</w:t>
        <w:br/>
        <w:t>Later it was stored in the zarristic Summerresident Zaraskoje Selo in the Katharinpalace near St. Petersburg.</w:t>
        <w:br/>
        <w:t>At the end of WW2 St. Petersburg (Leningrad) was Conquered by the Soldiers of the Wehrmacht.</w:t>
        <w:br/>
        <w:t>Many treasure pieces of art were stolen by them,also the Amberroom.</w:t>
        <w:br/>
        <w:t>It was brought to Königsberg by the Nazis, where it became part of the Königsberger Artmuseum, which was imputed to Dr. Alfred Rhode.</w:t>
        <w:br/>
        <w:t>After a bombing night at the 30 of August 1944,the trace of the Amberrom was lost.</w:t>
        <w:br/>
        <w:t>Rhoe said that the Amberrom was destroyed by fire.</w:t>
        <w:br/>
        <w:t>This possibility is rather unbeliveable, as no pieces of mirrors and metal were found.</w:t>
        <w:br/>
        <w:t>Experts think,that the Amberroom was saved by a Special Unit of the SS or Wehrmacht.</w:t>
        <w:br/>
        <w:t>Many Tomb Raiders searched for the legendary treasure.</w:t>
        <w:br/>
        <w:t>Some of them died,thats why some people speak about curses of the Amberroom.</w:t>
        <w:br/>
        <w:t>Till now has not been completly discovered expect for some piece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he-IL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2:19:00Z</dcterms:created>
  <dc:creator>MH</dc:creator>
  <dc:description/>
  <dc:language>en-US</dc:language>
  <cp:lastModifiedBy>MH</cp:lastModifiedBy>
  <dcterms:modified xsi:type="dcterms:W3CDTF">2003-05-14T12:23:00Z</dcterms:modified>
  <cp:revision>1</cp:revision>
  <dc:subject/>
  <dc:title>The Amberroom</dc:title>
</cp:coreProperties>
</file>