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36"/>
        </w:rPr>
        <w:t>City Of Khamoon...Revisited (Demo Version)</w:t>
      </w:r>
    </w:p>
    <w:p>
      <w:pPr>
        <w:pStyle w:val="Normal"/>
        <w:bidi w:val="0"/>
        <w:jc w:val="left"/>
        <w:rPr/>
      </w:pPr>
      <w:r>
        <w:rPr>
          <w:rFonts w:ascii="Times New Roman" w:hAnsi="Times New Roman"/>
          <w:b/>
          <w:sz w:val="36"/>
        </w:rPr>
        <w:t>By : Darren aka "DT"</w:t>
      </w:r>
    </w:p>
    <w:p>
      <w:pPr>
        <w:pStyle w:val="Normal"/>
        <w:bidi w:val="0"/>
        <w:jc w:val="left"/>
        <w:rPr>
          <w:rFonts w:ascii="Times New Roman" w:hAnsi="Times New Roman"/>
          <w:b/>
          <w:b/>
          <w:sz w:val="36"/>
        </w:rPr>
      </w:pPr>
      <w:r>
        <w:rPr>
          <w:rFonts w:ascii="Times New Roman" w:hAnsi="Times New Roman"/>
          <w:b/>
          <w:sz w:val="36"/>
        </w:rPr>
      </w:r>
    </w:p>
    <w:p>
      <w:pPr>
        <w:pStyle w:val="Normal"/>
        <w:bidi w:val="0"/>
        <w:jc w:val="left"/>
        <w:rPr/>
      </w:pPr>
      <w:r>
        <w:rPr>
          <w:rFonts w:ascii="Times New Roman" w:hAnsi="Times New Roman"/>
          <w:b w:val="false"/>
          <w:sz w:val="28"/>
        </w:rPr>
        <w:t xml:space="preserve">Since the first time i've ever gone through TR1 &amp; even now while we wait for the new TR to come out on Playstation2, i've always been fascinated by the Khamoon levels...it's just something about the look of these levels, the altanteans that roamed around all over the place, the egyptian scenery, just the overall atmosphere that has made me consider these the best levels in all of TR. </w:t>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pPr>
      <w:r>
        <w:rPr>
          <w:rFonts w:ascii="Times New Roman" w:hAnsi="Times New Roman"/>
          <w:b w:val="false"/>
          <w:sz w:val="28"/>
        </w:rPr>
        <w:t>To me, TR1 was the most original game out of the series &amp; I hope to bring back some of that originality(or at least nostalgia) that some of us miss. I know I won't do a perfect job at it but i have tried my best. In my level you will not use any moves past TR1, all of the original enemies(as best as I could), objects, sounds, &amp; music will be included. It won't be extremely difficult to play...but at the same time it's not going to be a "walk in the park". It shouldn't require a walkthrough but i'll make one just in case somebody needs it. It has taken a lot of time,work,&amp; dedication to finish this level...not to mention all the changes i have made. The only bad thing is that I have cancelled my plans to have separate easy/hard levels. Hope you all enjoy:)</w:t>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pPr>
      <w:r>
        <w:rPr>
          <w:rFonts w:ascii="Times New Roman" w:hAnsi="Times New Roman"/>
          <w:b w:val="false"/>
          <w:sz w:val="28"/>
        </w:rPr>
        <w:t>BTW- This level actually looks better with "Bilinear Filtering" turned off. The textures look to washed out when it's turned on. You can see for yourself but i'm telling you ahead of time what looks best for this level. The resolution should match your screen resolution...or else the level may end up looking too bright. This level is suppose to look somewhat dark so you may find yourself adjusting the brightness. The Demo Version isn't real long or involving...it can be done in less than 5mins if you rush through it, but if you find all the extras then it can take longer. I promise the whole level will much, much longer than that.lol. For now feel free to explore anywhere &amp; everywhere you can :)</w:t>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pPr>
      <w:r>
        <w:rPr>
          <w:rFonts w:ascii="Times New Roman" w:hAnsi="Times New Roman"/>
          <w:b/>
          <w:sz w:val="40"/>
          <w:u w:val="single"/>
        </w:rPr>
        <w:t>DIRECTIONS</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1. Place all the music files (005,104,107) into your "Audio" folder</w:t>
      </w:r>
    </w:p>
    <w:p>
      <w:pPr>
        <w:pStyle w:val="Normal"/>
        <w:bidi w:val="0"/>
        <w:jc w:val="left"/>
        <w:rPr/>
      </w:pPr>
      <w:r>
        <w:rPr>
          <w:rFonts w:ascii="Times New Roman" w:hAnsi="Times New Roman"/>
          <w:b w:val="false"/>
          <w:sz w:val="28"/>
          <w:u w:val="none"/>
        </w:rPr>
        <w:t>2. Place Script &amp; English.bat files in your main TRLE folder</w:t>
      </w:r>
    </w:p>
    <w:p>
      <w:pPr>
        <w:pStyle w:val="Normal"/>
        <w:bidi w:val="0"/>
        <w:jc w:val="left"/>
        <w:rPr/>
      </w:pPr>
      <w:r>
        <w:rPr>
          <w:rFonts w:ascii="Times New Roman" w:hAnsi="Times New Roman"/>
          <w:b w:val="false"/>
          <w:sz w:val="28"/>
          <w:u w:val="none"/>
        </w:rPr>
        <w:t>3. Put Costal.TR4 into your "Data" folder</w:t>
      </w:r>
    </w:p>
    <w:p>
      <w:pPr>
        <w:pStyle w:val="Normal"/>
        <w:bidi w:val="0"/>
        <w:jc w:val="left"/>
        <w:rPr/>
      </w:pPr>
      <w:r>
        <w:rPr>
          <w:rFonts w:ascii="Times New Roman" w:hAnsi="Times New Roman"/>
          <w:b w:val="false"/>
          <w:sz w:val="28"/>
          <w:u w:val="none"/>
        </w:rPr>
        <w:t>4. (Optional) Copy the Load.bmp into your main TRLE folder</w:t>
      </w:r>
    </w:p>
    <w:p>
      <w:pPr>
        <w:pStyle w:val="Normal"/>
        <w:bidi w:val="0"/>
        <w:jc w:val="left"/>
        <w:rPr/>
      </w:pPr>
      <w:r>
        <w:rPr>
          <w:rFonts w:ascii="Times New Roman" w:hAnsi="Times New Roman"/>
          <w:b w:val="false"/>
          <w:sz w:val="28"/>
          <w:u w:val="none"/>
        </w:rPr>
        <w:t>5. Enjoy the level</w:t>
      </w:r>
    </w:p>
    <w:p>
      <w:pPr>
        <w:pStyle w:val="Normal"/>
        <w:bidi w:val="0"/>
        <w:jc w:val="left"/>
        <w:rPr/>
      </w:pPr>
      <w:r>
        <w:rPr>
          <w:rFonts w:ascii="Times New Roman" w:hAnsi="Times New Roman"/>
          <w:b w:val="false"/>
          <w:sz w:val="28"/>
          <w:u w:val="none"/>
        </w:rPr>
        <w:t>NOTE- You need both "new wads" &amp; "wad updates"... these can be found at tombraiderchronicles.com</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br/>
      </w:r>
      <w:r>
        <w:rPr>
          <w:rFonts w:ascii="Times New Roman" w:hAnsi="Times New Roman"/>
          <w:b/>
          <w:sz w:val="40"/>
          <w:u w:val="single"/>
        </w:rPr>
        <w:t>STORY</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Lara is watching the news one day in her mansion &amp; sees a report about a mysterious pyramid that has just recently been spotted in Khamoon City. It is rumored to have another Scion artifact (the same that was in TR1). &amp; it "supposedly" has even more power than the first one. At first, she didn't pay any attention to the story. But two weeks later, she learns that everybody who has tried to explore the pyramid or the area around it has ended up dead or missing. Now people around the world are begging Lara to go see about this pyramid &amp; what is causing the mysterious dissapearance of so many people....they feel her chances of surviving may be greater since she is the only one who survived a previous visit to the City Of Khamoon. Of course Lara cannot turn down a challenge...especially one of this magnitude. So she decides to go. What will await her inside this pyramid? Is there really another Scion out there? Will she be able to survive like she did last time? It is up to you to decide her fate!! Good Luck:)</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This level is not made nor supported by Core Design nor Eidos Interactiv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