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NON OFFICIAL LEVEL NOT PRODUCED OF CORE DESIGN , EIDOS INTER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 THE COASTAL.TR4 IN THE DATA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 ALL THE AUDIO OR ....WAV FILES IN THE AUDIO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LL YOUR DONE PLAY THE GAME AND ENJOY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VE WAS MADE BY JENS ALLAERT FROM BELGUI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6:35:00Z</dcterms:created>
  <dc:creator>Johan Allaert</dc:creator>
  <dc:description/>
  <dc:language>en-US</dc:language>
  <cp:lastModifiedBy>Johan Allaert</cp:lastModifiedBy>
  <dcterms:modified xsi:type="dcterms:W3CDTF">2003-06-23T16:35:00Z</dcterms:modified>
  <cp:revision>2</cp:revision>
  <dc:subject/>
  <dc:title>THIS IS AN NON OFFICIAL LEVEL NOT PRODUCED OF CORE DESIGN , EIDOS INTERACTIVE</dc:title>
</cp:coreProperties>
</file>