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K FROM NIN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dem Lara mit der Krone des Sanheribs von Ninive zurückgekommen ist, wird sie auch schon entführt.</w:t>
      </w:r>
    </w:p>
    <w:p>
      <w:pPr>
        <w:pStyle w:val="Normal"/>
        <w:rPr/>
      </w:pPr>
      <w:r>
        <w:rPr/>
        <w:t>Die Drahtzieher sind ihr nicht unbekannt – wie sie bald bemerken wird – und es geht wieder um die Krone des Sanheribs.</w:t>
      </w:r>
    </w:p>
    <w:p>
      <w:pPr>
        <w:pStyle w:val="Normal"/>
        <w:rPr/>
      </w:pPr>
      <w:r>
        <w:rPr/>
        <w:t>Fiese wissenschaftliche Experimente werden hier erstellt, um die Weltherrschaft an sich zu bringen....  (im Virtual Creatures L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a muß alle Tricks aufbringen, um diese Leute zu stopp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Level wurde aufwendig getestet – dafür meinen herzlichen Dank an Seemeister &amp; Olivia, Xxenofex unser Drache, Commari, Miss Kroft und auch Sheev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e mit der Dunkelheit gab es im Großen und Ganzen keine – also die Bildschirme einstellen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diesem Level wird es im Herbst noch eine Levelbase-Edition geben, die vorallem den Kursteilnehmern von der Learnbase gewidmet ist und wird in kleinem Rahmen noch zeigen, was Meta so alles kann, wenn man will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sive monatelange Arbeit steckt hier drin, TRWest, Wadmerger, Texture Edit Basic, TrViewer, diverse Texturen aus dem Stuffbereich die Tijay freundlicherweise eingestellt hat, Objekte und Baddies auch aus dem Stuffbereich; neue Objekte mit Meta erstellt.</w:t>
      </w:r>
    </w:p>
    <w:p>
      <w:pPr>
        <w:pStyle w:val="Normal"/>
        <w:rPr/>
      </w:pPr>
      <w:r>
        <w:rPr/>
        <w:t>Musik ist wie immer sorgfältig ausgesucht und eingebaut worden – ich bin mir bewußt, daß dies den Download vergrößert – es ist es aber we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Hinweiß – es wurde 1 x ein Bug entdeckt, der sich aber auf anderen Geräten nicht reproduzieren ließ, ein kleiner Tip:  im Insektenraum kommt später mal ein Bösewicht – wenn ihr ihn beseitigt, tut dies so, daß er möglichst auf den Boden außerhalb der Insektenstöcke fällt – sonst fehlt euch was wesentliche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edem Fall ein Dankeschön an alle Helfer und Helfershelfer und an die Levelbasecrew...</w:t>
      </w:r>
    </w:p>
    <w:p>
      <w:pPr>
        <w:pStyle w:val="Normal"/>
        <w:rPr/>
      </w:pPr>
      <w:r>
        <w:rPr/>
        <w:t>Viel Spaß dam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y Englishspeaking Rai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a has come back from Ninive with Senaqueribs Crown – but she was kidnapped.</w:t>
      </w:r>
    </w:p>
    <w:p>
      <w:pPr>
        <w:pStyle w:val="Normal"/>
        <w:rPr/>
      </w:pPr>
      <w:r>
        <w:rPr/>
        <w:t>The persons involved are not new ones – like she gets to know later – another time it goes round the crown...</w:t>
      </w:r>
    </w:p>
    <w:p>
      <w:pPr>
        <w:pStyle w:val="Normal"/>
        <w:rPr/>
      </w:pPr>
      <w:r>
        <w:rPr/>
        <w:t>Bad experiments are taking place to get the world power...  (in the Virtual Creatures Lab)</w:t>
      </w:r>
    </w:p>
    <w:p>
      <w:pPr>
        <w:pStyle w:val="Normal"/>
        <w:rPr/>
      </w:pPr>
      <w:r>
        <w:rPr/>
        <w:t>Lara has to use the whole tricks to stop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Tip: In the Insectroom – when a baddie comes later – shoot him so that he falls on the floor outside of the Beehive  - if not you will miss something important to go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</w:rPr>
      </w:pPr>
      <w:r>
        <w:rPr>
          <w:color w:val="00FF00"/>
        </w:rPr>
        <w:t>MIGUEL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/>
        <w:t>INSTALLATION:   Script, English, Load, Strings &gt; TRLE;     Wav &gt; AUDIO;  tr4 &gt; DAT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FF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8:26:00Z</dcterms:created>
  <dc:creator>Administrator</dc:creator>
  <dc:description/>
  <dc:language>en-US</dc:language>
  <cp:lastModifiedBy>Administrator</cp:lastModifiedBy>
  <dcterms:modified xsi:type="dcterms:W3CDTF">2003-08-23T06:52:00Z</dcterms:modified>
  <cp:revision>4</cp:revision>
  <dc:subject/>
  <dc:title>Trilogie :    BACK FROM NINIVE</dc:title>
</cp:coreProperties>
</file>